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джен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№……от…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……………</w:t>
      </w:r>
      <w:r>
        <w:rPr>
          <w:sz w:val="28"/>
          <w:szCs w:val="28"/>
        </w:rPr>
        <w:t>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иректор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7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– 3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1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: С.Н.Вангородский, М.И.Кузнецов, В.В.Марков, В.Н.Латчук. М.: Дрофа, 200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ин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а                                                                                        Прин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РМО                                                      педагогическим со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……..                                                      Протокол №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….»………….2012 г.                                          от «….»……….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………………                            …………………………..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дженк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sz w:val="28"/>
          <w:szCs w:val="28"/>
        </w:rPr>
        <w:t>Пояснительная записка …………………………………………...3 стр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sz w:val="28"/>
          <w:szCs w:val="28"/>
        </w:rPr>
        <w:t>Содержание учебной программы ………………………………...4 стр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sz w:val="28"/>
          <w:szCs w:val="28"/>
        </w:rPr>
        <w:t>Календарно-тематическое планирование ……………………...5-7 стр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sz w:val="28"/>
          <w:szCs w:val="28"/>
        </w:rPr>
        <w:t>Словарь терминов и определений ……………………………...8-9 стр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sz w:val="28"/>
          <w:szCs w:val="28"/>
        </w:rPr>
        <w:t>Список литературы……………………………………………….10 стр.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для обучающихся 7 класса, по курсу «Основы безопасности жизнедеятельности» составлена на основе программы для общеобразовательных учреждений. 5-11 кл. В.Н.Латчук, С.К.Миронов, С.Н.Вангордский. –М.:Дрофа, 2007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разработана на основе обязательного минимума содержания образования и федерального компонента  государственного стандарта  среднего образования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изучения основ безопасности жизнедеятельности в 7 классе является получение знаний о чрезвычайных ситуациях природного характера и выработки у обучающихся умений и навыков безопасного поведение при возникновении данных катаклизмов. Отработка умений, навыков и ориентации себя как личности безопасного типа поведения при изучении разделов </w:t>
      </w:r>
      <w:r>
        <w:rPr>
          <w:b/>
          <w:sz w:val="28"/>
          <w:szCs w:val="28"/>
        </w:rPr>
        <w:t>является главной задачей</w:t>
      </w:r>
      <w:r>
        <w:rPr>
          <w:sz w:val="28"/>
          <w:szCs w:val="28"/>
        </w:rPr>
        <w:t xml:space="preserve"> при изучении всего курса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екомендаций Управления образования Яйского района от 08.04.09. №809 в курс «Основы безопасности жизнедеятельности» введен учебный модуль «Дорожная безопасность» в количестве 5 часов, с целью формирования культуры поведения на дорогах как части культуры безопасности человека посредством освоения знаний, овладения умениями и практического их применения в повседневной жизни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аспоряжением Администрации области от 11.02.04. №122-Р «О выполнении решения совместного заседания Совета Безопасности Российской Федерации и президиума Государственного совета Российской Федерации в курс «Основы безопасности жизнедеятельности» введен  раздел «Действия в случае возникновения угрозы террористического акта» 3 темы.</w:t>
      </w:r>
    </w:p>
    <w:p>
      <w:pPr>
        <w:pStyle w:val="Normal"/>
        <w:tabs>
          <w:tab w:val="clear" w:pos="708"/>
          <w:tab w:val="left" w:pos="3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внесены за счет уплотнения некоторых тем, без ущерба для других разделов.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подавание курса «Основы безопасности жизнедеятельности» ведется по учебнику Основы безопасности жизнедеятельности. 7 кл.: учебник для общеобразовательных учреждений. С.Н.Вангородский, М.И.Кузнецов, В.В.Марков, В.Н.Латчук. -8-е изд., стереотип. – М.:Дрофа, 2007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читана на 34 учебных часа из расчёта 1 час в неделю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программы 7 класс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>Безопасность и защита человека в среде обита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Правила безопасного поведения в чрезвычайных ситуациях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 Государственная система защиты и обеспечения безопасности насел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Дорожная безопас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Действия в случае возникновения угрозы террористического ак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Основы медицинских знаний и здорового образа жизн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Основы медицинских знани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Основы здорового образа жизн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Дорожная безопас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</w:rPr>
        <w:t>7КЛАСС 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80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93"/>
        <w:gridCol w:w="4386"/>
        <w:gridCol w:w="1017"/>
        <w:gridCol w:w="1134"/>
        <w:gridCol w:w="1134"/>
        <w:gridCol w:w="1418"/>
        <w:gridCol w:w="1701"/>
        <w:gridCol w:w="1984"/>
        <w:gridCol w:w="1700"/>
      </w:tblGrid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о-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ак-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орудо-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машнее зад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Правила безопасного поведения в  чрезвычайных ситуациях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ого поведения в чрезвычайных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ситуациях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Происхождение землетрясений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1, глава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Правила безопасного поведения при 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землетрясениях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Происхождение и виды вулканов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ползни. Сели. Обвалы. Снежные лавин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виды ураганов, бурь и смерчей. Последствия ураганов, бурь и смерче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роисхождение и виды наводне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роисхождение и классификация цунами. Последствия цунам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7, Т. 7.1, 7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рогнозирование цунами. Правила безопасного поведения при цун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7, Т. 7.3, 7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Движение пешеходо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роисхождение и классификация лесных и торфяных пожаро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8, Т. 8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оследствия лесных и торфяных пожаров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8, Т. 8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Правила безопасного поведения при 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нахождении в зоне лесного пожара и его тушен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8, Т. 8.3,8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Психологические аспекты выживания в опасных 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чрезвычайных ситуациях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Человек и стихия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9, Т. 9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Характер и темперамен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9, Т. 9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сихологические особенности поведения человека во время стихийного бедств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9, Т. 9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 </w:t>
            </w:r>
            <w:r>
              <w:rPr/>
              <w:t>Психологические особенности поведения  человека после стихийного бедств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1, Г. 9, Т. 9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 xml:space="preserve">Обязанности пассажиров и правила перевозки людей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Терроризм. Основные причины терроризма и его последств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Как вести себя при обнаружении подозрительных предметов, людей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Как сообщить о готовящемся теракте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Государственная система защиты и обеспечения безопасности насе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защите населения от чрезвычайных ситуаций мирного военного времен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повещение населения о чрезвычайных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ситуациях природного характер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бязанности и правила поведения граждан при эвакуац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медицинских знаний ,и здорового образа жизн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Основы медицинских знани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вая медицинская помощь при травмах 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повреждениях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овязки. Общая характеристи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2, Г.1, Т.1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тработка практических навыков наложения повязок на ру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2, Г.1, Т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тработка практических навыков наложения повязок на ног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2, Г.1, Т.1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равила оказания первой медицинской помощи при переломах верхних и нижних конечност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2, Г.2, Т.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Сигналы светофора и регулировщи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равила оказания первой медицинской помощи при переломах верхних и нижних конечностей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2, Г.2, Т.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Способы эвакуации пострадавших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2, Г.2, Т.2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</w:rPr>
            </w:pPr>
            <w:r>
              <w:rPr>
                <w:b/>
              </w:rPr>
              <w:t>Первая медицинская помощь при острых состояни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Первая медицинская помощь при острых состояниях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Основы здорового образа жизн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оры, укрепляющие здоровье челове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Режим учёбы и отдыха. Влияние труда и отдыха на здоровье. Утомление и переутомление, их причин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.3, Г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Факторы, разрушающие здоровье челове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сновы репродуктивного здоровья подростков. Алкоголь и его влияние на здоровье подрост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Дорожные знаки и дорожная размет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1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/>
            </w:pPr>
            <w:r>
              <w:rPr/>
              <w:t>Опасные бытовые привычки на дорог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Ь ТЕРМИНОВ И ОПРЕДЕЛЕ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браз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арс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урум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ав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агм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андем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анзоот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анфитот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тихийное бедств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Характер</w:t>
      </w:r>
      <w:r>
        <w:rPr>
          <w:sz w:val="28"/>
          <w:szCs w:val="28"/>
        </w:rPr>
        <w:t xml:space="preserve"> (психол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Экстремальная ситуац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нзоот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Эпидем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пизоот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Эпифитот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о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иолог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7 класс. Учебник для общеобразовательных учебных заведений. С.Н.Вангородский, В.В.Маслов, В.Н.Латчук, М.: Дрофа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7 класс. Методическое пособие. В.Н.Латчук, С.Н.Вангородский, В.В.Марков М.: Дрофа 200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тчук В.Н., Миронов С.К., Мишин Б.И. Основы безопасности жизнедеятельности. Планирование и организация занятий в школе. 5-11 классы: методическое пособие.- М.: Дрофа, 2004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7 класс. Учебник для общеобразовательных учебных заведений. С.Н.Вангородский, В.В.Марков, В.Н.Латчук, В.В.Маслов. М.: Дрофа 2008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овьёв С.С. Основы безопасности жизнедеятельности . Тесты. 5-11 классы. М.: -Дрофа, 2003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хайлов А.А. Игровые занятия в курсе «основы безопасности жизнедеятельности». 5-9 классы: учебно- методическое пособие.- М.: Дрофа, 200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27:00Z</dcterms:created>
  <dc:creator>Zver</dc:creator>
  <dc:description/>
  <cp:keywords/>
  <dc:language>en-US</dc:language>
  <cp:lastModifiedBy>User</cp:lastModifiedBy>
  <cp:lastPrinted>2012-08-30T11:14:00Z</cp:lastPrinted>
  <dcterms:modified xsi:type="dcterms:W3CDTF">2012-11-02T09:42:00Z</dcterms:modified>
  <cp:revision>31</cp:revision>
  <dc:subject/>
  <dc:title/>
</cp:coreProperties>
</file>