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Управление образования Администрации Яйского район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МОУ «Марьевская основная общеобразовательная школа им. В.Д.Фёдоров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Основы безопасности жизнедеятельно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Учеб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для учащихся 6 класса на 34 час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бсуждена                                                           Составител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на заседании МО                                                Юрин Василий Васильевич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 1                                                        учитель ОБЖ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От _26___ августа 2010 г.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уководитель М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/___________________ 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ассмотрена                                                        Утвержде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едагогическим советом                                   приказ № __ от 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1                                                       Директор 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т __ августа 2010 г.                                           /Т.Н.Белицкая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Я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1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417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яснительная записка                                                                      4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одержание учебной программы                                                     5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лендарно-тематическое планирование                                        6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ловарь терминов и определений                                                    10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писок литературы                                                                            13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</w:t>
      </w:r>
      <w:r>
        <w:rPr>
          <w:rFonts w:ascii="Times New Roman CYR" w:hAnsi="Times New Roman CYR"/>
          <w:sz w:val="28"/>
        </w:rPr>
        <w:t>Учебная программа для обучающихся 6 класса, по курсу «Основы безопасности жизнедеятельности» составлена без изменений на основе программы для общеобразовательных учреждений. 5-11 кл. /В.Н.Латчук, С.К.Миронов, С.Н.Вангордский. –М.:Дрофа, 2010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</w:t>
      </w:r>
      <w:r>
        <w:rPr>
          <w:rFonts w:ascii="Times New Roman CYR" w:hAnsi="Times New Roman CYR"/>
          <w:sz w:val="28"/>
        </w:rPr>
        <w:t>Программа разработана на основе обязательного минимума содержания образования и федерального компонента  государственного стандарта  среднего образования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На основании рекомендаций Управления образования Яйского района от 08.04.09. №809 в курс «Основы безопасности жизнедеятельности» введен учебный модуль «Дорожная безопасность» в количестве 5 часов, с целью формирования культуры поведения на дорогах как части культуры безопасности человека посредством освоения знаний, овладения умениями и практического их применения в повседневной жизни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В соответствии с распоряжением Администрации области от 11.02.04. №122-Р «О выполнении решения совместного заседания Совета Безопасности Российской Федерации и президиума Государственного совета Российской Федерации в курс «Основы безопасности жизнедеятельности» введен  раздел «Действия в случае возникновения угрозы террористического акта» 3 темы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firstLine="708"/>
        <w:jc w:val="both"/>
        <w:rPr/>
      </w:pPr>
      <w:r>
        <w:rPr>
          <w:rFonts w:ascii="Times New Roman CYR" w:hAnsi="Times New Roman CYR"/>
          <w:sz w:val="28"/>
        </w:rPr>
        <w:t>Дополнения внесены за счет уплотнения некоторых тем, без ущерба для других разделов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</w:t>
      </w:r>
      <w:r>
        <w:rPr>
          <w:rFonts w:ascii="Times New Roman CYR" w:hAnsi="Times New Roman CYR"/>
          <w:sz w:val="28"/>
        </w:rPr>
        <w:t>Преподавание курса «Основы безопасности жизнедеятельности» ведется по учебнику Основы безопасности жизнедеятельности. 6 кл.: учебник для общеобразоват. учреждений /А.Г.Маслов, М.И.Кузнецов, В.В.Марков, В.Н.Латчук и др., стереотип. – М.:Дрофа, 2010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Содержание учебной программы 6 класс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1.</w:t>
            </w:r>
            <w:r>
              <w:rPr>
                <w:rFonts w:ascii="Times New Roman CYR" w:hAnsi="Times New Roman CYR"/>
                <w:b/>
                <w:sz w:val="28"/>
              </w:rPr>
              <w:t xml:space="preserve"> Безопасность и защита человека в среде обитания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0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Правила безопасного поведения в природной среде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15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 xml:space="preserve">Тема 3. Действия в случае возникновения угрозы террористического акта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2</w:t>
            </w:r>
            <w:r>
              <w:rPr>
                <w:rFonts w:ascii="Times New Roman CYR" w:hAnsi="Times New Roman CYR"/>
                <w:b/>
                <w:sz w:val="28"/>
              </w:rPr>
              <w:t>. Основы медицинских знаний и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4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Основы медицинских знаний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7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 Основы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4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3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Итого: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</w:rPr>
        <w:t>КАЛЕНДАРНО-ТЕМАТИЧЕСКИЙ 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</w:rPr>
        <w:t>6 КЛАСС 2010-2011 УЧЕБНЫЙ ГО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i/>
          <w:i/>
        </w:rPr>
      </w:pPr>
      <w:r>
        <w:rPr>
          <w:rFonts w:ascii="Times New Roman CYR" w:hAnsi="Times New Roman CYR"/>
          <w:b/>
          <w:i/>
        </w:rPr>
      </w:r>
    </w:p>
    <w:tbl>
      <w:tblPr>
        <w:tblW w:w="1608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"/>
        <w:gridCol w:w="4386"/>
        <w:gridCol w:w="1158"/>
        <w:gridCol w:w="1134"/>
        <w:gridCol w:w="1276"/>
        <w:gridCol w:w="1703"/>
        <w:gridCol w:w="1417"/>
        <w:gridCol w:w="1658"/>
        <w:gridCol w:w="1743"/>
      </w:tblGrid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-р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-тика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-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омашнее задани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1. Правила безопасного поведения в природной сред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Правила безопасного поведения в условиях природной сред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Экстремальные ситуации в природе и их причины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1, тема 1.1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 выживания в природных условия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1, тема 1.2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предотвращения экстремаль-ных ситуаций в природных условиях.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1, тема 1.3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Психологические аспекты выживания в опасных и чрезвычайных ситуациях в природной среде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то надо знать о себе, чтобы выжить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2, Т 2.1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еодоление страха и стрессового состояния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2, тема 2.2.-2.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Правила безопасного поведения при вынужденном автономном существовании в природных условиях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Основные правила поведения в экстренных ситуациях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, тема 4.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Определение направления выхода. Ориентирование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омпас,плакат,видиорол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, тема 4.2,4.3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ыход к населенному пункту. Дисциплина на дороге – путь к дорожной безопасност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Р.1, Г.4, тема 4.4,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ооружение временного жилища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, Т 4.5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добывания огня. Обеспечение питанием и водой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, тема 4.6,4.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иск и приготовление пищи. Сигналы бедствия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, тема 4.8,4.9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рроризм. Основные причины терроризма и его последствия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в общении с террористами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при проведении опера-ции по освобождению заложников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 xml:space="preserve"> </w:t>
            </w:r>
            <w:r>
              <w:rPr>
                <w:rFonts w:ascii="Times New Roman CYR" w:hAnsi="Times New Roman CYR"/>
                <w:b/>
                <w:i/>
              </w:rPr>
              <w:t>Смена климатогеографических условий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мена часовых поясов. Смена климата. Акклиматизация в горах. О питании в период адаптаци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5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Правила безопасного поведения на воде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исциплина на дороге – путь к дорожной безопас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оемах летом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на водоемах зимой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мощь терпящим бедствие на воде и на льду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самоспасения на воде. Основные и подручные спасательные средства на вод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и здорового образа жизн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1. Основы медицинских знаний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едства оказания медицинской помощ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омплектование походной аптечк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апте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1,Т 1.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ервая медицинская помощь при травмах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овреждениях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Виды повреждений организма. Закрытые травмы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2, Т.1.1,1.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переноски пострадавши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2,Т.1.3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ервая медицинская помощь при остр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остояния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укусах змей и насекомых. Клещевой энцефалит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1,тема 1.2,1.3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жоги кожи. Солнечный ожог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1,тема 1.4,1.5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исциплина на дороге – путь к дорожной безопасност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морожение и охлаждение организм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1,Т 1.6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Беда на воде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Г.1,Т 1.7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2. Основы здорового образа жизн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Факторы, укрепляющие здоровье человек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Значение питания для детей и подростков.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Г.1,тема 1.1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лорийность продукт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Г.1,Т 1.2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начение органических и неорганичес-ких веществ в питании человек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Г.2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Факторы, разрушающие здоровье человек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абакокурение и его последствия для здоровь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рофилактика травм в школьном возраст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лияние компьютера и телевизора на здоровье детей. Опасность на дороге. Как ее избежать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обенности подросткового возраста. Работа водителя и поведение пешеход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Р.3,Г.4,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того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КАЛЕНДАРНО-ТЕМАТИЧЕСКИЙ 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6 КЛАСС 2009-2010 УЧЕБНЫЙ ГО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608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94"/>
        <w:gridCol w:w="4385"/>
        <w:gridCol w:w="1267"/>
        <w:gridCol w:w="1769"/>
        <w:gridCol w:w="1770"/>
        <w:gridCol w:w="1769"/>
        <w:gridCol w:w="1769"/>
        <w:gridCol w:w="1743"/>
      </w:tblGrid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р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тик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ва-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1. Чрезвычайные и экстремальные ситуации в природе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Экстремальные ситуации в природе и их причин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 и стрессы выживания в природных условия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2. Психологические основы выживания в природных условия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Что надо знать о себе, чтобы выжить. Страх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нимание. Ощущение и восприятие. Память и мышление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оображение и элементы выживания. Влияние  характера на поступки в условиях выживан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 xml:space="preserve">Глава 3. </w:t>
            </w:r>
            <w:r>
              <w:rPr>
                <w:rFonts w:ascii="Times New Roman CYR" w:hAnsi="Times New Roman CYR"/>
                <w:b/>
                <w:sz w:val="28"/>
              </w:rPr>
              <w:t>Как избежать попадания в экстремальную ситуацию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дготовка к походу. Правила безопасного поведения на природе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дежные одежда и обувь необходимы для безопас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исциплина на дороге – путь к дорожной безопасност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исциплина на дороге – путь к дорожной безопасност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р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тик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ва-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4. Автономное существование человека в экстремальной ситуаци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Основные правила поведения в экстремальной ситуации.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ределение направления вы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риентирование . Выход к населенному пункт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ружение временного жилищ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добычи ог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еспечение питанием и вод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оиск и приготовление пищи. Сигналы бедствия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исциплина на дороге – путь к дорожной безопасност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5. Смена климатогеографических услов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5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мена климатогеографических услов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 xml:space="preserve">Глава 6. </w:t>
            </w:r>
            <w:r>
              <w:rPr>
                <w:rFonts w:ascii="Times New Roman CYR" w:hAnsi="Times New Roman CYR"/>
                <w:b/>
                <w:sz w:val="28"/>
              </w:rPr>
              <w:t>Защита населения от последствий чрезвычайных ситуаций мирного и военного времен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щита населения от последствий чрезвычайных ситу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рроризм. Основные причины терроризма и его последств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в общении с террористами?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при проведении операции по освобождению заложников?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р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тик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ва-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РАЗДЕЛ 2. Основы медицинских знаний и правила оказания первой медицинской помощ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1. Правила оказания первой медицинской помощ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редства первой медицинской помощи. Укусы насекомых и змей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жог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морожение и охлаждение организм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казание помощи, терпящим бедствие на вод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асность на дороге. Как её избежать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2.Различные виды повреждений (травм) организма человека и причины, вызывающие их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Характеристика различных видов повреждений организма человека и причины их вызывающ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переноски пострадавши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РАЗДЕЛ 3. Основы здорового образа жизн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1. Правильное питание – основа здорового образа жизни и профилактика многих заболеваний челове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начение питания для детей и подков. Калорийность продуктов питан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ри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тик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ва-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2. Значение белков, жиров и углеводов в питании человека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Белки. Жиры. Углевод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тамины. Минеральные вещества. Вода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3. Гигиена и культура питан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игиенические требования к питанию. Культура питания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Глава 4. Особенности подросткового возрас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обенности подросткового возрас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бота водителя и поведение пешехода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Итого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АЛЕНДАРНО-ТЕМАТИЧЕСКИЙ 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6 КЛАСС 2009-2010 УЧЕБНЫЙ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1299" w:type="dxa"/>
        <w:jc w:val="left"/>
        <w:tblInd w:w="-1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98"/>
        <w:gridCol w:w="4832"/>
        <w:gridCol w:w="1123"/>
        <w:gridCol w:w="1878"/>
        <w:gridCol w:w="1883"/>
      </w:tblGrid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РАЗДЕЛОВ И Т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ОЛ-ВО ЧА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ОРМЫ КОНТРОЛ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ДАТА ПРОВЕДЕНИЯ</w:t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Тема 1. Правила безопасного поведения в природной сред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равила безопасного поведения в условиях природной сре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Экстремальные ситуации в природе и их причины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 выживания в природных услов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 выживания в природных услов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предотвращения экстремальных ситуаций в природных условиях.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сихологические аспекты выживания в опасных и чрезвычайных ситуациях в природной сред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то надо знать о себе, чтобы выжить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еодоление страха и стрессового состоя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вынужденном автономном существовании в природных услов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ные правила поведения в экстренных ситуациях. Дисциплина на дороге – путь к дорожной безопасност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ределение направления выхода. Ориентировани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</w:t>
            </w: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ыход к населенному пункту. Дисциплина на дороге – путь к дорожной безопасност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ружение временного жилища. Дисциплина на дороге – путь к дорожной безопасност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добывания огня. Обеспечение питанием и водо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иск и приготовление пищи. Опасность на дороге. Как ее избежать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гналы бедствия. Работа водителя и поведение пешеход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мена климатогеографических услов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мена часовых поясов. Смена климата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Зачет по ДТП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Акклиматизация в горах. О питании в период адаптаци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оемах летом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оемах зимо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мощь терпящим бедствие на воде и на льду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самоспасения на вод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ные и подручные спасательные средства на вод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и здорового 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Тема 1. Основы медицинских зна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редства оказания медицинской помощ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омплектование походной аптечк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ервая медицинская помощь при травмах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врежде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ды повреждений организма. Закрытые травмы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переноски пострадавши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Первая медицинская помощь при остр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остоя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укусах змей и насекомы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жоги кожи. Солнечный ожо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лещевой энцефал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морожение и охлаждение организм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Беда на вод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Тема 2. Основы здорового 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акторы, укрепля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начение питания для детей и подростк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О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лорийность продукт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Значение органических и неорганически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еществ в питании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акторы, разруша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Табакокурение и его последствия для здоровья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рофилактика травм в школьном возраст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лияние компьютера и телевизора на здоровье дет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сти при просмотр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левизионных передач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Ито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4</Words>
  <Characters>14471</Characters>
  <CharactersWithSpaces>1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2:00Z</dcterms:created>
  <dc:creator>Школа</dc:creator>
  <dc:description/>
  <dc:language>en-US</dc:language>
  <cp:lastModifiedBy/>
  <dcterms:modified xsi:type="dcterms:W3CDTF">2010-09-28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кола</vt:lpwstr>
  </property>
</Properties>
</file>