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Муниципальное общеобразовательное учрежд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«Марьевская основная общеобразовательная школа им. В.Д.Фёдоров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Основы безопасности жизнедеятельности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 xml:space="preserve">Учебная программа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для учащихся 7 класса на 34 час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бсуждена                                                           Составитель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на заседании МО                                                Юрин Василий Васильевич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отокол № 1                                                       учитель ОБЖ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От _26___ августа 2010 г.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Руководитель МО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/___________________ /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Рассмотрена                                                        Утвержден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едагогическим советом                                   приказ № __ от 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ротокол №1                                                       Директор 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от __ августа 2010 г.                                           /Т.Н.Белицкая/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Яя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>201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Содержание программы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b/>
          <w:b/>
          <w:i/>
          <w:i/>
          <w:sz w:val="28"/>
        </w:rPr>
      </w:pPr>
      <w:r>
        <w:rPr>
          <w:rFonts w:ascii="Times New Roman CYR" w:hAnsi="Times New Roman CYR"/>
          <w:b/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ояснительная записка                                                                      4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одержание учебной программы                                                     5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алендарно-тематическое планирование                                        6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ловарь терминов и определений                                                    8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писок литературы                                                                           11 стр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 </w:t>
      </w:r>
      <w:r>
        <w:rPr>
          <w:rFonts w:ascii="Times New Roman CYR" w:hAnsi="Times New Roman CYR"/>
          <w:sz w:val="28"/>
        </w:rPr>
        <w:t>Учебная программа для обучающихся 7 класса, по курсу «Основы безопасности жизнедеятельности» составлена на основе программы для общеобразовательных учреждений. 5-11 кл. /В.Н.Латчук, С.К.Миронов, С.Н.Вангордский. –М.:Дрофа, 2010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      </w:t>
      </w:r>
      <w:r>
        <w:rPr>
          <w:rFonts w:ascii="Times New Roman CYR" w:hAnsi="Times New Roman CYR"/>
          <w:sz w:val="28"/>
        </w:rPr>
        <w:t>Программа разработана на основе обязательного минимума содержания образования и федерального компонента  государственного стандарта  среднего образования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</w:t>
      </w:r>
      <w:r>
        <w:rPr>
          <w:rFonts w:ascii="Times New Roman CYR" w:hAnsi="Times New Roman CYR"/>
          <w:sz w:val="28"/>
        </w:rPr>
        <w:t>На основании рекомендаций Управления образования Яйского района от 08.04.09. №809 в курс «Основы безопасности жизнедеятельности» введен учебный модуль «Дорожная безопасность» в количестве 5 часов, с целью формирования культуры поведения на дорогах как части культуры безопасности человека посредством освоения знаний, овладения умениями и практического их применения в повседневной жизни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</w:t>
      </w:r>
      <w:r>
        <w:rPr>
          <w:rFonts w:ascii="Times New Roman CYR" w:hAnsi="Times New Roman CYR"/>
          <w:sz w:val="28"/>
        </w:rPr>
        <w:t>В соответствии с распоряжением Администрации области от 11.02.04. №122-Р «О выполнении решения совместного заседания Совета Безопасности Российской Федерации и президиума Государственного совета Российской Федерации в курс «Основы безопасности жизнедеятельности» введен  раздел «Действия в случае возникновения угрозы террористического акта» 3 темы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firstLine="708"/>
        <w:jc w:val="both"/>
        <w:rPr/>
      </w:pPr>
      <w:r>
        <w:rPr>
          <w:rFonts w:ascii="Times New Roman CYR" w:hAnsi="Times New Roman CYR"/>
          <w:sz w:val="28"/>
        </w:rPr>
        <w:t>Дополнения внесены за счет уплотнения некоторых тем, без ущерба для других разделов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/>
      </w:pPr>
      <w:r>
        <w:rPr>
          <w:rFonts w:ascii="Times New Roman CYR" w:hAnsi="Times New Roman CYR"/>
          <w:sz w:val="28"/>
        </w:rPr>
        <w:t xml:space="preserve">       </w:t>
      </w:r>
      <w:r>
        <w:rPr>
          <w:rFonts w:ascii="Times New Roman CYR" w:hAnsi="Times New Roman CYR"/>
          <w:sz w:val="28"/>
        </w:rPr>
        <w:t>Преподавание курса «Основы безопасности жизнедеятельности» ведется по учебнику Основы безопасности жизнедеятельности. 7 кл.: учебник для общеобразоват. учреждений /С.Н.Вангородский, М.И.Кузнецов, В.В.Марков, В.Н.Латчук. , стереотип. – М.:Дрофа, 2010.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both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  <w:sz w:val="28"/>
        </w:rPr>
        <w:t>Содержание учебной программы 7 класс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b/>
          <w:b/>
          <w:i/>
          <w:i/>
          <w:sz w:val="28"/>
        </w:rPr>
      </w:pPr>
      <w:r>
        <w:rPr>
          <w:rFonts w:ascii="Times New Roman CYR" w:hAnsi="Times New Roman CYR"/>
          <w:b/>
          <w:i/>
          <w:sz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Наименование разделов и тем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Количество часов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Раздел 1.</w:t>
            </w:r>
            <w:r>
              <w:rPr>
                <w:rFonts w:ascii="Times New Roman CYR" w:hAnsi="Times New Roman CYR"/>
                <w:b/>
                <w:sz w:val="28"/>
              </w:rPr>
              <w:t xml:space="preserve"> Безопасность и защита человека в среде обитания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2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1. Правила безопасного поведения в чрезвычайных ситуациях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15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  Государственная система защиты и обеспечения безопасности населения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Дорожная безопасность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 xml:space="preserve">Тема 3. Действия в случае возникновения угрозы террористического акта 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8"/>
              </w:rPr>
              <w:t>Раздел 2</w:t>
            </w:r>
            <w:r>
              <w:rPr>
                <w:rFonts w:ascii="Times New Roman CYR" w:hAnsi="Times New Roman CYR"/>
                <w:b/>
                <w:sz w:val="28"/>
              </w:rPr>
              <w:t>. Основы медицинских знаний и здорового образа жизни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1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1. Основы медицинских знаний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7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 Основы здорового образа жизни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2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8"/>
              </w:rPr>
              <w:t>Тема 2.Дорожная безопасность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sz w:val="28"/>
              </w:rPr>
              <w:t>3</w:t>
            </w:r>
          </w:p>
        </w:tc>
      </w:tr>
      <w:tr>
        <w:trPr/>
        <w:tc>
          <w:tcPr>
            <w:tcW w:w="6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Итого: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</w:rPr>
        <w:t>КАЛЕНДАРНО-ТЕМАТИЧЕСКИЙ ПЛА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i/>
        </w:rPr>
        <w:t>7КЛАСС 2009-2010 УЧЕБНЫЙ ГОД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608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94"/>
        <w:gridCol w:w="4385"/>
        <w:gridCol w:w="1018"/>
        <w:gridCol w:w="1133"/>
        <w:gridCol w:w="1134"/>
        <w:gridCol w:w="1418"/>
        <w:gridCol w:w="1702"/>
        <w:gridCol w:w="1984"/>
        <w:gridCol w:w="1698"/>
      </w:tblGrid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-р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-тик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-вани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омашнее задание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2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1. Правила безопасного поведения в  чрезвычайных ситуац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0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Правила безопасного поведения в чрезвычай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ситуац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2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оисхождение землетрясений.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аздел 1, глава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безопасного поведения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землетрясениях.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оисхождение и виды вулканов.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3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олзни. Сели. Обвалы. Снежные лавины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и виды ураганов, бурь и смерчей. Последствия ураганов, бурь и смерче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и виды наводнени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и классификация цунами. Последствия цунам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7, Т. 7.1, 7.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гнозирование цунами. Правила безопасного поведения при цуна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7, Т. 7.3, 7.4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вижение пешеходов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0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и классификация лесных и торфяных пожаров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8, Т. 8.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 лесных и торфяных пожаров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8, Т. 8.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безопасного поведения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хождении в зоне лесного пожара и его тушени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8, Т. 8.3,8.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сихологические аспекты выживания в опас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чрезвычайных ситуац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8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Человек и стихия.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9, Т. 9.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Характер и темперамен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9, Т. 9.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сихологические особенности поведения человека во время стихийного бедств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9, Т. 9.3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>Психологические особенности поведения  человека после стихийного бедств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1, Г. 9, Т. 9.4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Обязанности пассажиров и правила перевозки людей.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рроризм. Основные причины терроризма и его последств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вести себя при обнаружении подозрительных предметов, людей?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0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сообщить о готовящемся теракте?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2. Государственная система защиты и обеспечения безопасности населения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Мероприятия по защите населения от чрезвычайных ситуаций мирного военного времен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овещение населения о чрезвычай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итуациях природного характер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язанности и правила поведения граждан при эвакуаци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Раздел 2. Основы медицинских знаний ,и здорового образа жизн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1. Основы медицинских знани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8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Первая медицинская помощь при травма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оврежден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7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вязки. Общая характеристик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1, Т.1.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работка практических навыков наложения повязок на руку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1, Т.1.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работка практических навыков наложения повязок на ногу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1, Т.1.3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4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оказания первой медицинской помощи при переломах верхних и нижних конечносте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2, Т.2.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5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игналы светофора и регулировщик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6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оказания первой медицинской помощи при переломах верхних и нижних конечностей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2, Т.2.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7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эвакуации пострадавши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2, Г.2, Т.2.2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Первая медицинская помощь при острых состояния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8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острых состояниях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</w:rPr>
              <w:t>Тема 2. Основы здорового образа жизн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4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Факторы, укрепляющие здоровье человек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9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ежим учёбы и отдыха. Влияние труда и отдыха на здоровье. Утомление и переутомление, их причины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Р.3, Г.1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Факторы, разрушающие здоровье челове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</w:t>
            </w:r>
          </w:p>
        </w:tc>
        <w:tc>
          <w:tcPr>
            <w:tcW w:w="90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</w:rPr>
            </w:pPr>
            <w:r>
              <w:rPr>
                <w:rFonts w:ascii="Times New Roman CYR" w:hAnsi="Times New Roman CYR"/>
                <w:b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0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новы репродуктивного здоровья подростков. Алкоголь и его влияние на здоровье подростк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1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орожные знаки и дорожная разметк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 12.</w:t>
            </w:r>
          </w:p>
        </w:tc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асные бытовые привычки на дорог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Ито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КАЛЕНДАРНО-ТЕМАТИЧЕСКИЙ ПЛА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7КЛАСС 2009-2010 УЧЕБНЫЙ ГОД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tbl>
      <w:tblPr>
        <w:tblW w:w="1608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4"/>
        <w:gridCol w:w="870"/>
        <w:gridCol w:w="725"/>
        <w:gridCol w:w="3660"/>
        <w:gridCol w:w="463"/>
        <w:gridCol w:w="804"/>
        <w:gridCol w:w="404"/>
        <w:gridCol w:w="1365"/>
        <w:gridCol w:w="323"/>
        <w:gridCol w:w="1447"/>
        <w:gridCol w:w="243"/>
        <w:gridCol w:w="1526"/>
        <w:gridCol w:w="161"/>
        <w:gridCol w:w="1608"/>
        <w:gridCol w:w="80"/>
        <w:gridCol w:w="1663"/>
      </w:tblGrid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№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№</w:t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Наименование разделов и те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Кол-во часов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Теория 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Практика 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орудова-ние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Формы контроля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  <w:sz w:val="28"/>
              </w:rPr>
              <w:t>Дата проведения</w:t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чрезвычайных ситуациях природного характер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Глава 1. </w:t>
            </w:r>
            <w:r>
              <w:rPr>
                <w:rFonts w:ascii="Times New Roman CYR" w:hAnsi="Times New Roman CYR"/>
                <w:b/>
              </w:rPr>
              <w:t>Чрезвычайные ситуации природного характер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Чрезвычайные ситуации природного характера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Глава 2. Землетрясения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роисхождение землетрясений. Как оценивают землетряс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оследствия землетрясений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Меры по уменьшению потерь от землетрясений. Правила безопасного поведения при землетрясениях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Глава 3. Вулканы.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роисхождение и виды вулканов. Последствия извержения вулканов. Меры по уменьшению потерь от извержения вулканов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Глава 4. Оползни, сели, обвалы, снежные лавины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Оползни.  Сели. Обвалы. Снежные лавин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 обвалов, оползней, селей и снежных лавин. Правила безопасного поведе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Глава 5. </w:t>
            </w:r>
            <w:r>
              <w:rPr>
                <w:rFonts w:ascii="Times New Roman CYR" w:hAnsi="Times New Roman CYR"/>
              </w:rPr>
              <w:t>Ураганы, бури, смерч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Ураганы, бури, смерч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 ураганов, бурь и смерчей. Правила безопасного поведе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Глава 6. </w:t>
            </w:r>
            <w:r>
              <w:rPr>
                <w:rFonts w:ascii="Times New Roman CYR" w:hAnsi="Times New Roman CYR"/>
              </w:rPr>
              <w:t>Наводне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водне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Движение пешеходов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Глава 7. </w:t>
            </w:r>
            <w:r>
              <w:rPr>
                <w:rFonts w:ascii="Times New Roman CYR" w:hAnsi="Times New Roman CYR"/>
              </w:rPr>
              <w:t>Цунам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Цунам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 xml:space="preserve">Глава 8. </w:t>
            </w:r>
            <w:r>
              <w:rPr>
                <w:rFonts w:ascii="Times New Roman CYR" w:hAnsi="Times New Roman CYR"/>
              </w:rPr>
              <w:t>Лесные и торфяные пож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Лесные и торфяные пож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Лесные и торфяные пож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Глава 9.</w:t>
            </w:r>
            <w:r>
              <w:rPr>
                <w:rFonts w:ascii="Times New Roman CYR" w:hAnsi="Times New Roman CYR"/>
              </w:rPr>
              <w:t xml:space="preserve"> Психологические основы выживания в ЧС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сихологические основы выживания в ЧС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Характер и темперамент. Психологические особенности поведения человека во время стихийных бедствий и после них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Обязанности пассажиров и правила перевозки людей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Глава 10. Действия в случае возникновения угрозы террористического акт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ерроризм.. основные причины терроризма и его последствия.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вести себя при обнаружении подозрительных предметов, людей?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19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Как сообщить о готовящемся теракте?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Раздел 2. Основы медицинских знаний и правила оказания первой медицинской помощи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Глава 1. Правила наложения повязок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вязки, общая характеристи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ложение повязок на руку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ложение повязок на ногу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Глава 2. Оказание помощи пострадавшим при переломах и их эвакуация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переломе верхних и нижних конечностей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эвакуации пострадавших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Раздел 3. Основы здорового образа жизн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Глава 1. Режим учебы и отдыха подрост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5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Режим – обходимое условие ЗОЖ. Умственная и физическая работоспособность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6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Сигналы светофора и регулировщи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Профилактика переутомления и содержание режима дня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Глава 2. Основы репродуктивного здоровья подростков.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8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новы репродуктивного здоровья подростков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27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сновы репродуктивного здоровья подростков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30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ктические занятия по пройденным тема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31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ктические занятия по пройденным темам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32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дготовка к проведению «Дня защиты детей»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33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Дорожные знаки и дорожная разметк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8"/>
              </w:rPr>
              <w:t>34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4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асные бытовые привычки на дорог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  <w:tr>
        <w:trPr>
          <w:trHeight w:val="316" w:hRule="atLeast"/>
        </w:trPr>
        <w:tc>
          <w:tcPr>
            <w:tcW w:w="5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  <w:b/>
                <w:b/>
                <w:sz w:val="28"/>
              </w:rPr>
            </w:pPr>
            <w:r>
              <w:rPr>
                <w:rFonts w:ascii="Times New Roman CYR" w:hAnsi="Times New Roman CYR"/>
                <w:b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Чрезвычайные ситуации природного характер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Землетрясения, их последств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З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Как оценивают землетрясения, их последств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Меры по уменьшению потерь при землетрясении. Правила безопасного поведен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Вулкань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б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Ополэни, сели, обвалы и снежные лавин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оследствия обвалов, оползней, селей и снежных лавин. Правила безопаснот поведен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Ураганы, бури, смерч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Наводнения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Цунами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Лесные и торфяные пожары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сихологические основы выживания в ЧС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Характер и темперамент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сихологические особенности поведения человека во время стихийных бедствий и после них. Терроризм угроза личности, обществу,Государству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овязки, общая характеристика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Наложение повязок на рук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Наложение повязок на ногу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ервая медицинская помощь при переломе верхних и нижних конечносте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1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Способы эвакуации пострадавших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Режимы работы и отдыха подростк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Основы репродуктивного здоровья подростков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актические занятия по пройденньим темам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23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Подготовка к проведению «Дня защиты детей»</w:t>
      </w:r>
    </w:p>
    <w:tbl>
      <w:tblPr>
        <w:tblW w:w="11299" w:type="dxa"/>
        <w:jc w:val="left"/>
        <w:tblInd w:w="-1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898"/>
        <w:gridCol w:w="4832"/>
        <w:gridCol w:w="1123"/>
        <w:gridCol w:w="1878"/>
        <w:gridCol w:w="1883"/>
      </w:tblGrid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/№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/№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НАИМЕНОВАНИЕ РАЗДЕЛОВ И ТЕ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КОЛ-ВО ЧАС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ОРМЫ КОНТРОЛ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ДАТА ПРОВЕДЕНИЯ</w:t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</w:rPr>
              <w:t>Раздел 1. Безопасность и защита человека в среде обита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2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Тема 1. Правила безопасного поведения в  чрезвычайных ситуац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равила безопасного поведения в чрезвычай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итуац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землетрясений. Как оценивают землетряс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оследствия землетрясений. Меры п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уменьшению потерь от землетрясе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безопасного поведения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землетрясениях. Движение пешеход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и виды вулканов. Последствия извержения вулкано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Меры по уменьшению потерь от извер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вулканов. Обязанности пассажиров и правила перевозки люде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олзни</w:t>
            </w:r>
            <w:r>
              <w:rPr>
                <w:rFonts w:ascii="Times New Roman CYR" w:hAnsi="Times New Roman CYR"/>
                <w:sz w:val="32"/>
              </w:rPr>
              <w:t>.</w:t>
            </w:r>
            <w:r>
              <w:rPr>
                <w:rFonts w:ascii="Times New Roman CYR" w:hAnsi="Times New Roman CYR"/>
              </w:rPr>
              <w:t xml:space="preserve"> Сели. Обвалы. Снежные лавины. Сигналы светофора и регулировщи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 оползней, селей, обвалов, лавин и меры по уменьшению потерь от них. Дорожные знаки и дорожная разметк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 угрозе и сходе оползней,  селей, обвалов и лавин. Опасные бытовые привычки на дорог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оисхождение и виды ураганов, бурь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мерчей. Последствия ураганов, бурь и смерче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Зачет по ДТП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0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 угрозе и во время ураганов, бурь и смерче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и виды наводнений. Последствия наводнений. Меры по уменьшению ущерба от наводне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безопасного поведения при угрозе и вовремя наводне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оисхождение и классификация цун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 цунам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гнозирование цунами. Правила безопасного поведения при цунами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исхождение и классификация лес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торфяных пожаро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следствия лесных и торфяных пожаров.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едупреждение лесных и торфяных пожаро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равила безопасного поведения пр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хождении в зоне лесного пожара и его тушени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сихологические аспекты выживания в опасны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резвычайных ситуац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еловек и стихия. Характер и темперамен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1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Психологические особенности пове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еловека во время стихийного бедств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0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 xml:space="preserve"> </w:t>
            </w:r>
            <w:r>
              <w:rPr>
                <w:rFonts w:ascii="Times New Roman CYR" w:hAnsi="Times New Roman CYR"/>
              </w:rPr>
              <w:t xml:space="preserve">Психологические особенности повед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человека после стихийного бедств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Тема 2. Государственная система защиты и обеспечения безопасности насел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Мероприятия по защите населения от чрезвычайных ситуаций мирного военного време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повещение населения о чрезвычай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итуациях природного характер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.2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бязанности и правила поведения граждан при эвакуаци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Раздел 2. Основы медицинских знаний ,и здорового образа жиз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1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Тема 1. Основы медицинских знани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ервая медицинская помощь при травмах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врежден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овязки. Общая характеристи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работка практических навыков наложения повязок на руку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3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Отработка практических навыков наложения повязок на ногу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4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оказания первой медицинской помощи при переломах верхних и нижних конечносте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5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авила оказания первой медицинской помощи при переломах верхних и нижних конечностей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6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эвакуации пострадавши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7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пособы эвакуации пострадавши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Первая медицинская помощь при острых состоян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8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ервая медицинская помощь при остр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состояниях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</w:rPr>
              <w:t>Тема 2. Основы здорового образа жизни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i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акторы, укрепляющие здоровье челове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9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Режим учёбы и отдыха. Влияние труда и отдыха на здоровье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О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Утомление и переутомление, их причины. Профилактика утомления и переутомления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Факторы, разрушающие здоровье челове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11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Алкоголь и его влияние на здоровье подростка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3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2. 12.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Профилактика употребления алкого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</w:rPr>
              <w:t>напитков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</w:rPr>
              <w:t>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  <w:tr>
        <w:trPr>
          <w:trHeight w:val="261" w:hRule="atLeast"/>
        </w:trPr>
        <w:tc>
          <w:tcPr>
            <w:tcW w:w="6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Ито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 CYR" w:hAnsi="Times New Roman CYR"/>
                <w:b/>
              </w:rPr>
              <w:t>3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/>
      </w:pPr>
      <w:r>
        <w:rPr>
          <w:rFonts w:ascii="Times New Roman CYR" w:hAnsi="Times New Roman CYR"/>
          <w:sz w:val="28"/>
        </w:rPr>
        <w:t xml:space="preserve">Словарь терминов 7 класс 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Абразю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арст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Курумы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Лава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Магма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андем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анзоот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Панфитот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Стихийное бедствие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Характер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кстремальная ситуац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нзоот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пидем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пизоот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пифитот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роз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тиология</w:t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tabs>
          <w:tab w:val="clear" w:pos="708"/>
          <w:tab w:val="left" w:pos="3800" w:leader="none"/>
        </w:tabs>
        <w:bidi w:val="0"/>
        <w:ind w:left="0" w:right="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СЛОВАРЬ ТЕРМИНОВ И ОПРЕДЕЛЕНИЙ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Абразия.</w:t>
      </w:r>
      <w:r>
        <w:rPr>
          <w:rFonts w:ascii="Times New Roman CYR" w:hAnsi="Times New Roman CYR"/>
          <w:sz w:val="28"/>
        </w:rPr>
        <w:t xml:space="preserve"> Разрушение волнами берегов морей, озер, водохранилищ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Карст.</w:t>
      </w:r>
      <w:r>
        <w:rPr>
          <w:rFonts w:ascii="Times New Roman CYR" w:hAnsi="Times New Roman CYR"/>
          <w:sz w:val="28"/>
        </w:rPr>
        <w:t xml:space="preserve"> Явление, связанное с растворением природными водами горных пород (известняка, каменной соли и др.). Для него характерен комплекс подземных (пещеры, полости, ходы, естественные колодцы) и поверхностных (воронки и др.) форм рельефа, своеобразие циркуляции и режима подземных вод, речной сети (исчезающей в подземных полостях) и озер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Курумы.</w:t>
      </w:r>
      <w:r>
        <w:rPr>
          <w:rFonts w:ascii="Times New Roman CYR" w:hAnsi="Times New Roman CYR"/>
          <w:sz w:val="28"/>
        </w:rPr>
        <w:t xml:space="preserve"> Скопление глыб, обычно возникающее в горах в результате интенсивного физического выветривания. Залегает в виде «плаща» (каменные моря») или движущихся вниз по склону полос («каменные реки»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Лава</w:t>
      </w:r>
      <w:r>
        <w:rPr>
          <w:rFonts w:ascii="Times New Roman CYR" w:hAnsi="Times New Roman CYR"/>
          <w:sz w:val="28"/>
        </w:rPr>
        <w:t>. Раскаленная жидкая или вязкая масса, изливающаяся на поверхность земли при извержениях вулкан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Магма</w:t>
      </w:r>
      <w:r>
        <w:rPr>
          <w:rFonts w:ascii="Times New Roman CYR" w:hAnsi="Times New Roman CYR"/>
          <w:sz w:val="28"/>
        </w:rPr>
        <w:t>. Раскаленная масса, образующаяся в глубинных зонах земли. Достигая земной поверхности, изливается в виде лав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Пандемия.</w:t>
      </w:r>
      <w:r>
        <w:rPr>
          <w:rFonts w:ascii="Times New Roman CYR" w:hAnsi="Times New Roman CYR"/>
          <w:sz w:val="28"/>
        </w:rPr>
        <w:t xml:space="preserve"> Эпидемия, охватывающая значительную часть населения страны, группы стран или континента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Панзоотия.</w:t>
      </w:r>
      <w:r>
        <w:rPr>
          <w:rFonts w:ascii="Times New Roman CYR" w:hAnsi="Times New Roman CYR"/>
          <w:sz w:val="28"/>
        </w:rPr>
        <w:t xml:space="preserve"> Массовое одновременное распространение инфекционной болезни сельскохозяйственных животных на огромной территории (целых регионов, нескольких стран, материков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Панфитотия</w:t>
      </w:r>
      <w:r>
        <w:rPr>
          <w:rFonts w:ascii="Times New Roman CYR" w:hAnsi="Times New Roman CYR"/>
          <w:sz w:val="28"/>
        </w:rPr>
        <w:t>. Массовое заболевание растений и (или) резкое увеличение количества вредителей сельскохозяйственных растений на территории нескольких стран или континентов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Стихийное бедствие</w:t>
      </w:r>
      <w:r>
        <w:rPr>
          <w:rFonts w:ascii="Times New Roman CYR" w:hAnsi="Times New Roman CYR"/>
          <w:sz w:val="28"/>
        </w:rPr>
        <w:t>. Разрушительное природное и (или) природно-антропогенное явление и процесс (землетрясение, наводнение, извержение вулкана, ураган, цунами, сель и пр.) значительного масштаба, в результате которого может возникнуть или возникает угроза жизни и здоровью людей, произойти разрушение или  уничтожение материальных ценностей и компо-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нентов окружающей природной среды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b/>
          <w:sz w:val="28"/>
        </w:rPr>
        <w:t>Характер</w:t>
      </w:r>
      <w:r>
        <w:rPr>
          <w:rFonts w:ascii="Times New Roman CYR" w:hAnsi="Times New Roman CYR"/>
          <w:sz w:val="28"/>
        </w:rPr>
        <w:t xml:space="preserve"> (психол.). Индивидуальное сочетание  устойчивых психических особенностей человека, обусловливающее типичный для него способ поведения в тех или иных Жизненных условиях и обстоятельствах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кстремальная ситуация. Положение, для которого характерны новизна и неожиданность Возникновения, интенсивное воздействие неприятных факторов окружающей среды, а иногда и непосредственная угроза здоровью и жизни людей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нзоотия. Одновременное распространение инфекционной болезни среди сельскохозяйственных Животных в той или иной местности, хозяйстве или пункте, природ- ные и хозяйственно..экономические условия которых исключают повсеместное распространение этой болезни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пидемия. Массовое, прогрессирующее во времени и пространстве в пределах определенного региона распространение инфекционной болезни людей, значительно превышающебЫтчно регистрируемьтй на этой территории уровень заболеваем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пизоотия. Одновременное,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ЖИВОТНЫХ, ЗiIаЧИТеЛЫ() превышающее обычно регистрируемый на данной территории уровень заболеваем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пифитотия. Массовое, прогресеируюнЦе( во н;ременн и и пространстве инфекционное заболевание сельекохозяйственнЫтх растений и (или) резкое Увеличеiнв(ъ ‘ше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ленности Вредителей растений, сопровоЖдаЮщеесii массовой гибелью сельскохозяйственных культур и снижением их эффективности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розия. Разрушительный процесс воздействия вод- ных потоков, волн и ветров на рельеф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8"/>
        </w:rPr>
        <w:t>Этиология. Учение о причинах болезней, В медицинской практике этот термин употребляют как Синоним слова .причины.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8</Words>
  <Characters>18649</Characters>
  <CharactersWithSpaces>15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54:00Z</dcterms:created>
  <dc:creator>Школа</dc:creator>
  <dc:description/>
  <dc:language>en-US</dc:language>
  <cp:lastModifiedBy/>
  <cp:lastPrinted>2010-09-30T13:20:00Z</cp:lastPrinted>
  <dcterms:modified xsi:type="dcterms:W3CDTF">2010-09-30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mp</vt:lpwstr>
  </property>
</Properties>
</file>