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Муниципальное общеобразовательное учрежд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«Марьевская основная общеобразовательная школа им. В.Д.Фёдоров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Основы безопасности жизнедеятельно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Учеб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для учащихся 8 класса на 34 час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бсуждена                                                           Составител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на заседании МО                                                Юрин Василий Васильевич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 1                                                     учитель ОБЖ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От _26___ августа 2010 г.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уководитель М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/___________________ 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ассмотрена                                                        Утвержде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едагогическим советом                                   приказ № __ от 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1                                                       Директор 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т __ августа 2010 г.                                           /Т.Н.Белицкая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Я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1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яснительная записка                                                                      4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одержание учебной программы                                                     5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лендарно-тематическое планирование                                        6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ловарь терминов и определений                                                    9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писок литературы                                                                           11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Учебная программа для обучающихся 8 класса, по курсу «Основы безопасности жизнедеятельности» составлена без изменений на основе программы для общеобразовательных учреждений. 5-11 кл. /В.Н.Латчук, С.К.Миронов, С.Н.Вангордский. –М.:Дрофа, 2010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      </w:t>
      </w:r>
      <w:r>
        <w:rPr>
          <w:rFonts w:ascii="Times New Roman CYR" w:hAnsi="Times New Roman CYR"/>
          <w:sz w:val="28"/>
        </w:rPr>
        <w:t>Программа разработана на основе обязательного минимума содержания образования и федерального компонента  государственного стандарта  среднего образования 2004 года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На основании рекомендаций Управления образования Яйского района от 08.04.09. №809 в курс «Основы безопасности жизнедеятельности» введен учебный модуль «Дорожная безопасность» в количестве 5 часов, с целью формирования культуры поведения на дорогах как части культуры безопасности человека посредством освоения знаний, овладения умениями и практического их применения в повседневной жизни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В соответствии с распоряжением Администрации области от 11.02.04. №122-Р «О выполнении решения совместного заседания Совета Безопасности Российской Федерации и президиума Государственного совета Российской Федерации в курс «Основы безопасности жизнедеятельности» введен  раздел «Действия в случае возникновения угрозы террористического акта» 3 темы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firstLine="708"/>
        <w:jc w:val="both"/>
        <w:rPr/>
      </w:pPr>
      <w:r>
        <w:rPr>
          <w:rFonts w:ascii="Times New Roman CYR" w:hAnsi="Times New Roman CYR"/>
          <w:sz w:val="28"/>
        </w:rPr>
        <w:t>Дополнения внесены за счет уплотнения некоторых тем, без ущерба для других разделов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</w:t>
      </w:r>
      <w:r>
        <w:rPr>
          <w:rFonts w:ascii="Times New Roman CYR" w:hAnsi="Times New Roman CYR"/>
          <w:sz w:val="28"/>
        </w:rPr>
        <w:t>Преподавание курса «Основы безопасности жизнедеятельности»ведется по учебнику Основы безопасности жизнедеятельности. 8 кл.: учебник для общеобразоват. учреждений /С.Н.Вангородский, М.И.Кузнецов, В.В.Марков, В.Н.Латчук. стереотип. – М.:Дрофа, 2010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Содержание учебной программы 8 класс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Наименование разделов и тем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Количество часов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1</w:t>
            </w:r>
            <w:r>
              <w:rPr>
                <w:rFonts w:ascii="Times New Roman CYR" w:hAnsi="Times New Roman CYR"/>
                <w:b/>
                <w:sz w:val="28"/>
              </w:rPr>
              <w:t>. Безопасность и защита человека в среде обитания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1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Правила безопасного поведения в чрезвычайных ситуациях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14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  Государственная система защиты и обеспечения безопасности населения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3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4. Действия в случае возникновения угрозы террористического акта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2.</w:t>
            </w:r>
            <w:r>
              <w:rPr>
                <w:rFonts w:ascii="Times New Roman CYR" w:hAnsi="Times New Roman CYR"/>
                <w:b/>
                <w:sz w:val="28"/>
              </w:rPr>
              <w:t xml:space="preserve"> Основы медицинских знаний и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Основы медицинских знаний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 Основы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Итого: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  <w:b/>
          <w:i/>
        </w:rPr>
        <w:t xml:space="preserve">КАЛЕНДАРНО-ТЕМАТИЧЕСКИЙ ПЛАН </w:t>
      </w:r>
      <w:r>
        <w:rPr>
          <w:rFonts w:ascii="Times New Roman CYR" w:hAnsi="Times New Roman CYR"/>
          <w:b/>
          <w:i/>
          <w:sz w:val="28"/>
        </w:rPr>
        <w:t>8 класс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 xml:space="preserve">на </w:t>
      </w:r>
      <w:r>
        <w:rPr>
          <w:rFonts w:ascii="Times New Roman CYR" w:hAnsi="Times New Roman CYR"/>
          <w:b/>
          <w:i/>
        </w:rPr>
        <w:t>2010-2011 УЧЕБНЫЙ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i/>
          <w:i/>
        </w:rPr>
      </w:pPr>
      <w:r>
        <w:rPr>
          <w:rFonts w:ascii="Times New Roman CYR" w:hAnsi="Times New Roman CYR"/>
          <w:b/>
          <w:i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608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94"/>
        <w:gridCol w:w="4385"/>
        <w:gridCol w:w="1018"/>
        <w:gridCol w:w="992"/>
        <w:gridCol w:w="1275"/>
        <w:gridCol w:w="1418"/>
        <w:gridCol w:w="1560"/>
        <w:gridCol w:w="1984"/>
        <w:gridCol w:w="1840"/>
      </w:tblGrid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-р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-т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-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омашнее зада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1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</w:rPr>
              <w:t>Тема 1. Правила безопасного поведения в  чрезвы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9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авила безопасного поведения в чрезвычай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итуациях техногенного характер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резвычайные ситуации техногенного характера и их классификац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1, Т. 1.1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асности аварий и катастроф. Обеспечение личной безопасност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1, Т. 1.2,1.3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щие сведения о пожаре и взрыве. Причины возникновения. Основные поражающие фактор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2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ды аварий на химически опасных объектах. Опасные химические вещест-ва и их поражающее действие на орган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3,Т.3.1-3.3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авариях с выбросом химически опасных вещест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3, Т.3.4,3.5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ды аварий на радиационно опасных объектах. Последствия. Характер пораж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4, Т.4.1-4.6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диационных авариях. Защита насел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4, Т.4.7,4.8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идродинамические аварии, их причины и последств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5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Опасность на дороге видимая и скрытая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зменение состава атмосферы и гидросфер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6, Т.6.1-6.4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казатели предельно допустимых воздействий на природу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. Г.6, Т.6.5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поведения на железнодорож-ном транспорте. Наиболее безопасные места в вагоне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ном транспорте. Индивидуальные и групповые средства спас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сихологические аспекты выживания в опас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чрезвы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6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.1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обенности психологических процессов в чрезвы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екомендации по психологической подготовке к действиям в чрезвы-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оликовые коньки, скейтборды и другие средства передвиж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рроризм. Основные причины терроризма и его последств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Уголовная ответственность за терроризм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ействия в случае возникновения террористического ак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2. Государственная система защит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обеспечения безопасности насел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роприятия по защите населения от чрезвы-чайных ситуаций мирного и военного време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вещение о чрезвычайных ситуациях.Эвакуация насел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1.2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спользование средств индивиду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щит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и здор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образа жиз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1. Основы медицинских знан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6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ервая медицинская помощь при травмах и поврежден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нятие о переломах. Открытые и закрытые переломы. Признаки переломо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щие принципы оказания первой медицинской помощи при открытом и закрытом перелома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щие принципы оказания первой медицинской помощи при открытом и закрытом перелома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ервая медицинская помощь при острых состоян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отравлении опасными химическими веществам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1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овое воспитание участников движ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казание первой медицинской помощи при ожогах химическими веществами, химикат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1, Т.1.8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2. Основы здорового образа жиз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7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Факторы, укрепляющие здоровье челове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збыток и недостаток движения как причина многих заболеван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нятия физкультурой и спортом. Закаливание организм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 Г.1, Т.1.1,1.2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оль закаливания в профилактике простудных заболеван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 Г.1, Т.1.3.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Факторы, разрушающие здоровье челове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4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ействие наркотических и токсических веществ на организм человека. Признаки наркомани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ы репродуктивного здоровья подростко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1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одитель велосипеда- полноправный участник дорожного движ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2.1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Безопасность движения двухколесных транспортных средст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Итого: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1299" w:type="dxa"/>
        <w:jc w:val="left"/>
        <w:tblInd w:w="-1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98"/>
        <w:gridCol w:w="4832"/>
        <w:gridCol w:w="1123"/>
        <w:gridCol w:w="1878"/>
        <w:gridCol w:w="1883"/>
      </w:tblGrid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РАЗДЕЛОВ И Т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ОЛ-ВО ЧА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ОРМЫ КОНТРОЛ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ДАТА ПРОВЕДЕНИЯ</w:t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Тема 1. Правила безопасного поведения в  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1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в чрезвычай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туациях техногенного характер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резвычайные ситуации техногенного характера и их классификац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асности аварий и катастроф. Обесп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личной безопасност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.Общие сведения о пожаре и взрыве. Причины возникновения. Основные поражающие факторы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пожаре и взрыве. Пожары и пани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ды аварий на химически опасных объектах. Опасные химические вещества и их поражающее действие на организм. Опасность на дороге видимая и скрыт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ичины и последствия аварий на химически опасных объектах. Защита населения. Роликовые коньки, скейтборды и другие средства передви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авариях с выбросом химически опасных веществ. Правовое воспитание участников дорожного дви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иды аварий на радиационно опасных объектах. Последствия. Характер поражения. Водитель велосипеда – полноправный участник дорожного дви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радиационных аварий. Особенности радиоактивного загрязнения местности. Безопасность движения двухколесных транспортных средст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диационных авариях. Защита насе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Зачет по ДТП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идродинамические аварии, их причин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идродинамических авар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зменение состава атмосферы и гидросферы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казатели предельно допустимых воздействий на природу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поведения на железнодорож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ранспорте. Наиболее безопасные места в вагон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на вод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ранспорте. Индивидуальные и групповые средства спас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сихологические аспекты выживания в опас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обенности психологических процессов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екомендации по психологической подготовке к действиям в 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2. Государственная система защит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обеспечения безопасности насе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ероприятия по защите населения от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туаций мирного и военного време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вещение о чрезвычайных ситуац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Эвакуация насе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спользование средств индивиду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щиты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нженерная, радиационная и химическая защита насе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и здор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1. Основы медицинских зна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травмах и поврежде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нятие о переломах. Открытые и закрыт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еломы. Признаки перелом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щие принципы оказания первой медицинской помощи при открытом и закрытом перелома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щие принципы оказания первой медицинской помощи при открытом и закрытом перелома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острых состоя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отравлении опасными химическими веществам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казание первой медицинской помощи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жогах химическими веществам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казание первой медицинской помощи п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равлении химикатам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2. Основы здорового 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, укрепля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Избыток и недостаток движения как причина многих заболева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нятия физкультурой и спортом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акаливание организм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оль закаливания в профилактике простудных заболева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использования факторов окружающей среды для закаливания организм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Факторы, разруша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ействие наркотических и токсических веществ на организм человека. Признаки наркомани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азвитие психической и физической зависимости от наркоти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Ито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7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7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7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740" w:leader="none"/>
        </w:tabs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8</Words>
  <Characters>11694</Characters>
  <CharactersWithSpaces>9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04:00Z</dcterms:created>
  <dc:creator>Школа</dc:creator>
  <dc:description/>
  <dc:language>en-US</dc:language>
  <cp:lastModifiedBy/>
  <dcterms:modified xsi:type="dcterms:W3CDTF">2010-09-28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кола</vt:lpwstr>
  </property>
</Properties>
</file>