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 — тематическое планирование по обществозн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7 классе на 2010-2011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4"/>
        <w:gridCol w:w="1560"/>
        <w:gridCol w:w="1470"/>
        <w:gridCol w:w="1452"/>
        <w:gridCol w:w="1999"/>
      </w:tblGrid>
      <w:tr>
        <w:trPr/>
        <w:tc>
          <w:tcPr>
            <w:tcW w:w="3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а, тем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часов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ция</w:t>
            </w:r>
          </w:p>
        </w:tc>
        <w:tc>
          <w:tcPr>
            <w:tcW w:w="1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ка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1.</w:t>
            </w:r>
          </w:p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еловек и другие люд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ема 1.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Межличностные отношен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групп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- форма отношения человека к окружающему миру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среди других людей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ы и причины их возникновен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 обобщающий урок по теме: «Человек и другие люди»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2.</w:t>
            </w:r>
          </w:p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еловек и зако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Тема 6.</w:t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Социальные норм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свободы человека и гражданин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равоотношений в обшестве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9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юридической ответственност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0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Отечеств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1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 и обязанность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2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правовая защита жертв войн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3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а- необходимое условие существования общества человек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4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нарушение законов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5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авопорядк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6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охранительные органы на страже правопорядк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7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рительно- обобщающий урок по теме: «Чеовек и закон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3.Человек и экономик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8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её основные участник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9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и её основные участник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0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тво работник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1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рплат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2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: что и как производить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3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формы бизнес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4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. Зачем люди обмениваются?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5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 и реклам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6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ги и их функци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7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современной семь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8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 обобщающий урок по теме: Человек и экономик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дел 4.</w:t>
            </w:r>
          </w:p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еловек и приро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9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часть природ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0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ть природу- значит охранять жизнь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1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Земли в жизни человечеств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2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на страже охраны прирд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 обобщающий урок по теме: Человек и при ро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курсу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часа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ПОЯСНИТЕЛЬНАЯ   ЗАПИСКА </w:t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анная программа для 7 класса составлена на основе Федерального компонента Государственного стандарта основного общего образования. Содержание основного общего образования по обществознанию представляет собой комплекс знаний, отражающих процесс социализации и способствует предпрофильной подготовке учащихся. Курс 7 класса содержит темы: «Человек и другие люди», «Человек и закон», «Человек  экономика», «Человек и природа», где даётся понятие о ближайшем социальном окружении личности, идёт формирование первоначальных знаний о нормах морали, рассматриваются основы экономики, раскрываются нравственные аспекты отношения к природе.</w:t>
      </w:r>
    </w:p>
    <w:p>
      <w:pPr>
        <w:pStyle w:val="Normal"/>
        <w:jc w:val="left"/>
        <w:rPr/>
      </w:pPr>
      <w:r>
        <w:rPr>
          <w:rFonts w:eastAsia="Nimbus Roman No9 L;Times New Roman" w:cs="Nimbus Roman No9 L;Times New Roman"/>
          <w:b w:val="false"/>
          <w:bCs w:val="false"/>
          <w:i w:val="false"/>
          <w:iCs w:val="false"/>
          <w:sz w:val="28"/>
          <w:szCs w:val="28"/>
        </w:rPr>
        <w:t xml:space="preserve">      </w:t>
      </w:r>
      <w:r>
        <w:rPr>
          <w:b w:val="false"/>
          <w:bCs w:val="false"/>
          <w:i w:val="false"/>
          <w:iCs w:val="false"/>
          <w:sz w:val="28"/>
          <w:szCs w:val="28"/>
        </w:rPr>
        <w:t>Курс способствует интеллектуальному развитию личности, гуманизации взглядов на происходящие в обществе процессы, развитию познавательных способностей учащихся.</w:t>
      </w:r>
    </w:p>
    <w:p>
      <w:pPr>
        <w:pStyle w:val="Normal"/>
        <w:jc w:val="left"/>
        <w:rPr/>
      </w:pPr>
      <w:r>
        <w:rPr>
          <w:rFonts w:eastAsia="Nimbus Roman No9 L;Times New Roman" w:cs="Nimbus Roman No9 L;Times New Roman"/>
          <w:b w:val="false"/>
          <w:bCs w:val="false"/>
          <w:i w:val="false"/>
          <w:iCs w:val="false"/>
          <w:sz w:val="28"/>
          <w:szCs w:val="28"/>
        </w:rPr>
        <w:t xml:space="preserve">       </w:t>
      </w:r>
      <w:r>
        <w:rPr>
          <w:b w:val="false"/>
          <w:bCs w:val="false"/>
          <w:i w:val="false"/>
          <w:iCs w:val="false"/>
          <w:sz w:val="28"/>
          <w:szCs w:val="28"/>
        </w:rPr>
        <w:t>Программа ориентированна на учебник обществознание. Выпускаемый под издательством «Просвещение» Л.Н.Боголюбова. Она расчитана на 34 учебных часа, из расчёта 1 час в неделю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Nimbus Sans L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1:23:56Z</dcterms:created>
  <dc:creator/>
  <dc:description/>
  <dc:language>en-US</dc:language>
  <cp:lastModifiedBy/>
  <dcterms:modified xsi:type="dcterms:W3CDTF">2011-01-06T12:40:39Z</dcterms:modified>
  <cp:revision>4</cp:revision>
  <dc:subject/>
  <dc:title/>
</cp:coreProperties>
</file>