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литературы в 5 классе по программе Т.Ф. Курдюмовой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284"/>
        <w:gridCol w:w="850"/>
        <w:gridCol w:w="95"/>
        <w:gridCol w:w="2409"/>
        <w:gridCol w:w="284"/>
        <w:gridCol w:w="1984"/>
        <w:gridCol w:w="142"/>
        <w:gridCol w:w="2736"/>
        <w:gridCol w:w="29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содержание урок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-дар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литератур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онят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е на уроке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аналитических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торских и творческих ум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четвер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схождение и развитие литера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 – это искусство слова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кусства в жизни челове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,  эпите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метафора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на стр. 5(1-5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.(6-8 вопр.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. (9-10 вопр.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. (11-13 вопр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ворческая работа «Создай собственную памятку»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сть и ответственность при  выполнении рабо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мят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искусство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ы и фигуры в художественной речи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творческая работ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устно на вопрос  15 на стр.6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мифы  и календарные праздники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традиций народов ми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онятие «священный»? Праздник, обычаи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 (1-7 вопросы на стр.11-12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ответ каждого варианта (1-7 вопросы на стр.11-1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о сотворении мира. Древнегреческие  мифы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как форма позна-ния и эстетического  освоения   окружаю-щего ми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обычаи, связанные с мифоло-гическими  представ-лениями о мире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ифы об Атланте. Предложить собственную интерпретацию миф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тить на вопросы 1-8 на стр.18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(фольклор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как предмет изучения. Былины. «Три поездки Ильи Муромца»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е воспри-ятие мира, эстетичес-кое совершенство произведений русского фолькло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. Жанры фольклора. Детский фольклор. Гипербола, былина, старина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художественный пересказ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былины на стр. 24-29. Устно ответить на вопросы на стр.29-30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ска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как популярный жанр народного творчества.  «Царевна-лягушка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ья Морев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взыскательность и эстетическое совершенство народных сказо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волшебной сказ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герои, яркость языка. Элементы сюжета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Техника чтения. Пересказ, близкий к текс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«Марья Моревна», устно ответить на вопросы, стр.4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«сказывания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овершенство сказки «Царевна-лягуш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бра и зла в сказке «Марья Морев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деалы в сюжете и образах сказки. Способности героя сказки преодолевать препятств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 Виды сказ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пизод в художественном произведении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пизодом сказки. Отметить понравившийся эпизод сказки, пересказать. Ответить на вопрос: «Какую роль играет данный эпизод в целом художественном произведении?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описать любимого героя сказки: внешний вид героя, черты характера, поведение, поступки, взаимоотношения с окружающи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  «Тысяча и одна ночь» («Рассказ о первом путешествии Синдбада-морехода»). Причина путе-шествий и приключений Синдб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инства героев сказок: смелость, трудолюбие, честность, доброта, находчивость, изобретатель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сказки и реальная жизнь. Путешествие как жанр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 сказки. Выразительное чтение отдельных эпизодов сказки. Доказать, что данная сказка является волшебной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Андерсена «Сундук-самолет». Докажите, что сюжет сказки взят из сказок «Тысяча и одна ноч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ворческая  работа. Сочинение-описание «Моя любимая 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жанры фолькл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лекции. Разнообразие малых жанров фольклора. Пословица,   поговорка, загадка,  анекдот,  песня, частушка, потешки,  колыбельная,  прибаутки, считалки,  дразни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роль малых жанров фольклора в современной устной и письменной ре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низм и эмоциональная выразительность малых жанров фольклора. Определение малых жанров фольклора. Афоризм, анекдот, загадка, отгадка, песня, частушка, рифм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и словарями. Определения понятий. Творческая презентация одного вида малого жанра фольклора (по вариантам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 понятий малых жанров фолькло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7-76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народный теат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 русских ярмарок и гуляний. Пьеса «Озорник Петр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ость и любовь к герою кукольных пьес – Петрушк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сцена, пьес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-роения и оформ-ления   драмати-ческого произве-дения:  акт, действие, явление, декора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реплика, ремарк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и словар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. Ролевое чтени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 на  с.81-82. Выбрать понравивший-ся вопрос и подготовить развернутый отв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сказка». Урок-конкур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й идеал великих художников В.М.Васнецова, В.И.Сурикова. Влияние живописи на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полотна выдающихся  худож-ников. Живопис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его рассказчика любимой сказ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обственных иллюстраций к прочитанным сказка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«Композитор И.Ф.Стравинский создал балет  «Петрушка». Каких героев он мог включить в этот балет?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19 века. Русская классическая литература 19 ве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образ Родины. Героическое прошлое России в русской классической литературе 19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русской классики на нравственный потенциал человека. Популярность русской класси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а. Классическое произведени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писателей 19 века, произведения которых вы читали. Перескажите кратко содержание прочитанного произведения. Какие герои запомнились вам и почему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любое стихотворение поэтов 19 века. Прочитать наизуст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баснописец И.А.Крылов (1769-1844). Басня как вид литературного произведения.  «Волы и ось», «Свинья под дубом». Аллегория и мораль в бас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твующее невежество в баснях. Обличение невеж и невежд. Злободневность  морал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, олицетворение, мораль басн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написание басн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басню наизусть, ответить на вопросы на стр. 88-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одневность  морали басен «Зеркало и обезьяна», «Осел и мужик». Роль  афоризма в бас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амокритики в жизни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ризм, сюжет и мораль в басн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басн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конкурсу инсценирования бас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Урок-конкурс инсценированной ба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Саши Черного «Люся и дедушка Крылов» на стр.92-102, ответить на вопросы на с.1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Урок-беседа по прочитанным произведениям. Саша Черный «Люся и дедушка Крылов» и В.А.Жуковский  «Лесной царь» и «Спящая царев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тветствен-ность в жизни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: повествование, описание и рассужд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 Портрет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: 1 вар. -завершите  пересказ сказки «Спящая царевн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.- опишите внешность спящей царевны, ее портр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.- решите, почему царь не мог спасти свою дочь от колдунь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б одном из героев сказки и объяснить, почему вы выбрали именно этого героя для своего рассказа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я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(1799-1837). Поэма «Руслан и Людмила» . Песнь первая. Пролог к поэм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укоморья…»  Знакомство с геро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и помощники, соперники и враги. Поединок добра и зла в поэ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проло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Ответы на вопросы на стр.13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стный рассказ о встрече Руслана с Финн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ь вторая. Руслан и его соперники. Рассказ старца. Людмила в плену у Черно-м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действа Черномора. Борьба Руслана за спасение Людми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динок, сюжет поэм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есни второй. Ответы на вопросы 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стное описание жизни Людмилы в замке у   чароде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ь третья.  Добрые и злые силы в поэме.  Победа  добра над  злом. Финал поэ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добра над зло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поэмы. Стопа. Двусложный стихотворный размер  - ям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есни третьей. Ответы на вопросы, с.165-16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щущениях Людмилы   в шапке-невидимк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тог. Как создаются стих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ы называем гениальной личностью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, рифма,  стопа, строфа, стихосложени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устно на вопросы, стр.16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звернутый ответ на вопрос 5, стр.16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А.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 «Зимний вечер», «Няне», «Бесы». Родная природа в лирике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 в лирике поэ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, стихосложе-ние, стихотворный размер. Анализ  лирического  стихо-твор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дного стихотворен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дно стихотвор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А.Погорельский «Черная курица, или подземные жи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омность, роль труда в жизни человека, человеческая мудрост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казка. Законы волшебной сказки. Отзыв о прочитанной сказк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, ответы на вопросы. Анализ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-отзыв о прочитанной сказк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(1814-1841). Стихотворения  «Парус», «Из Гете», «И вижу я себя ребенком малым», «Листок» . отношение поэта к окружающему ми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впечатления.  Отношение к окружающему мир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Ответы на вопросы, стр. 176-17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задание 5 на стр. 177. Сделать заготовку для  игры «Бурим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 оголь  (1809-1852.) «Пропавшая грамо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е истории, памятные события, их роль в жизни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ье, быличка. Гипербола. Добрый  юмор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пере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.192-19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одробный пересказ повести. Прочитать другие повести из «Вечеров на хуторе близ Диканьк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 и герой повести «Пропавшая грамо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борство добра и зла  в пове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пове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пересказ повести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героя повести Фому  Григорьевича, используя текст пове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неклассного чтения. Цикл повестей Гоголя «Вечера на хуторе близ Дикань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е истории, близкие к народным сказкам, поверьям, быличка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повестей. Добрый юмор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ллюстрации к любому эпизоду из прочитанных повес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(1818-1883)  Рассказ «Муму». Сюжет и герои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миримое отношение писателя к деспотизм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а  в сюжете рассказ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и определения понятий: дворовые люди – дворня, челядь, люди, прислуг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 до конца. Подготовить рассказ о жизни Герасима в город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ий облик и нравственная чистота Герас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человеческой добро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ая характеристика геро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роя. Работа с текстом художественного произведен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о взаимоотношениях Герасима и Татьян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Муму. Нравственное превосходство Герасима над бары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ая гордость, независимость. Несокрушимая отвага,  отчаянная и радостна решимость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блик и поступки геро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– немо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пизодом художественного произведен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: «Какой символический смысл  в  слове- образе  «немой»?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 чтение по рассказам Тургенева из «Записок охот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рироде, национальным традиция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ая характеристика героя. Пейзаж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, пересказ, работа с эпизодо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о прочитанном рассказе Тургенева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я четвер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на литературную тему. Как писать сочи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сть и ответственность при выполнении рабо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. Эпиграф. Цитат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ого и сложного планов. Подбор эпиграфо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одну из предложенных те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Анализ сочинений. Работа над 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и русских поэтов 19 века о Родин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дины в стихотворениях русских поэтов 19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формирование патриотических чув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е размеры стиха – ямб и хоре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, беседа по вопросам, с. 224-24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дно стихотворение любого поэта. Проанализировать ег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. Моё любимое стихотворение, олицет-воряющее поэтический образ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патриотического отношения к природе, Родине, челове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ого произвед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, анализ стихо-творен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ругие произведения  указанных авторов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ое прошлое Ро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тихотворение о войне 1812 года «Бородино». Тема патриотизма русского  солдата в Отечественной войне 1812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тема в произведении. Оценка автором героев и событ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фа. Монолог и диалог в стихотворном произведени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 Анализ «вслед за автором»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трывок из стихотворения наизуст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тарого солдата в стихотворении   Лермонтова «Бородино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монолог  о знаменитой би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сть за победу над врагом. Любовь к родине и готовность к защите ее рубеж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ая характеристика. Монолог.  Диало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. Ответы на вопросы,  стр.24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. Задание 5 на стр.249. объяснить сло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(1828-1910). «Петя Ростов» (отрывок из романа «Война и мир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подвига, героическая гибель как кульминация подвиг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-эпопе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 (фрагмент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. Работа по вариантам – вопросы на стр.27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 : «Какие чувства вызвала у вас гибель Пети Ростова?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я в партизанском отряде. Петя в разведке. Его первый бой и см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сострадание, симпатии к героическим поступкам, чувство горд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пизода в художественном произведе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 как элемент развития сюжет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: попробуйте доказать, что в предложенном отрывке изображены действия партизан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твет на вопрос  5 и 6, стр.27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Булгаков. «Петя Ростов» (Фрагмент из инсценировки романа Л.Н.Толстого «Война и мир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ое начало в человеке. Истоки патриотиз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сопоставления прозаического произведения и его инсценировки. Роды литературы. Эпос. Драма.  Инсценировк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просов и заданий  на стр.27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дин вопрос из итоговых заданий (с. 273-274) и дать обоснованный ответ на него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20 в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литературы 20 века. Связь с традициями русской классической лите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еков. Культурные традиции в литературе 20 века. Тема памя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лирик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 с  чтением стихотворений, изученных в начальной школ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понравившееся стихотворение любого авто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 (1892-1968). Рождение сказки. «Теплый хлеб»- сказка о труде и взаимной выруч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устремления человека, потребность в доброте, красоте, счастье, любви, труд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ождения сказки. Эпитет, простые  опреде-л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2 на с.21 (2 часть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1 на стр.21. Прочитать  сказку Андерсена «Снежная королев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Андерсен. «Снежная корол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ружбы и верности в сказке. Неравная борьба и побед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сюжет большого произвед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им(ою) предстал(а) передо мною   Кай (Герда) в сказке?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понравившегося эпиз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Платон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.В.Шергин  - «Волшебное кольцо». Урок –сопостав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казок в решении многих нравственных проблем: дружба, любовь, верность, взаимовыручка, ответственност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ая и литературная сказк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низм как одно из свойств художественного текст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Сообщения об авторах, презентация сказки, краткое содержание, основной конфликт, главные герои, их судьба.</w:t>
            </w:r>
          </w:p>
        </w:tc>
      </w:tr>
      <w:tr>
        <w:trPr>
          <w:trHeight w:val="2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. Дж.Даррелл «Говорящий сверток», Дж. Родари «Сказки по телефону», В.В.Набоков «Аня в стране чудес», Дж. Толкин «Хоббит, или Туда и обратн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 героев и их способность к необычным решениям и  поступкам. Ожесточенность битвы добра и зла. Утверждение авторами нравственных принцип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жанр в литературе – фэнтез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 русских писателей 20 в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Шмелев (1873-1950). «Как я встречался с Чеховым. За  карас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человеческой искренности.  Доброта, человеческая порядочность, общие интерес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-д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: объяснение слов  вигвам, Эльдорадо, кондуит. Ответы на вопросы  на стр.12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 текста, с. 122-127. Прочитать из  «Лето господне»  «Мартовская кап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(1870-1938). Очерк «Мой по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зненного опыта для человека. Человеческая любознательност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. Автобиографический очер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текс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«критическую секунду»полет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, что прочитанное произведение не рассказ, а очер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Замя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84-1937). Рассказ «Огненное «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чты в жизни человека. Жажда деятельности, любо-знательность, активная жизненная позиция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ы размышления. Работа по вариантам. Вопросы и задания 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змышления над вопросами, стр.13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Разноцветный мир в восприятии писателя  Шмелева и художника Кустоди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искусства на челове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праздники. Художественное  полотно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. Выразительное  чтени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ихотворение Брюсова «Хвала человеку»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ий образ род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зор. Красота природы в стихах и прозе русских поэтов и писа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ренность, доброта, человеческая привязан-ность к окружающему миру. Бережное отноше-ние человека к природе и готовность ее защитит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 Рифма, ритм, стихо-сложение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здать альбом зарисовок о природе и проиллюст-рировать его стихами или прозой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защите зарисовок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четвер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наших братьев меньш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«Песнь о собаке», В.В.Маяковский  «Хорошее отношение к лошадя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ное отношение человека к природе, к живот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проза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ого произведения. Выразительное чтение стихотворения 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любое понравившееся стихотво-р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концерт «Край ты мой, родимый кра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поэзии, творчеству, тру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е исполнение любимого стихотворения.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 стихотворение 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м животном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ическое прошлое Ро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Фатьянов «Соловьи», А.Твардовский «Я убит подо Ржевом», А.Ахматова «Мужество», Р.Гамзатов «Журав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чувство памяти к героическому прошлому нашей Род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патриот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 Слово и музыка в их единстве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беседа, анализ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дно стихотвор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 «Эта память верьте, люди, всей  земле нужн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человеческой памяти, патриотизма, любви к Роди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песня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 любимого стихо-творения с обоснованием выбор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любое стихотворение о войне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ая литерату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 (1924-2004). Рассказ «Васюткино озеро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чий азарт мальчика и его последствия 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формирования характера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ество, настойчив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-кий рассказ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сообщения о писа-теле. Выразительное чтение, пересказ отдельных эпизодо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, переска-зывать прочитанно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ка и его путешествие по тайге. Радость спасения. Смысл  названия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, мужество, находчивость мальчика, чувство увер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зонада ма-ленького героя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, работа над вопросами, с.20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7, с.204.</w:t>
            </w:r>
          </w:p>
        </w:tc>
      </w:tr>
      <w:tr>
        <w:trPr/>
        <w:tc>
          <w:tcPr>
            <w:tcW w:w="15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и приключения на страницах кни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орение пространства и време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ефо(1660-1731). «Робинзон Крузо». Удивительные приключения морехода Робинзона Круз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-ности не поддаваться обстоятельствам, мужество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инзонад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тзыва о прочитанной книге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ы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о прочитан-ной книг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 главного героя Робинзона, его мужество, стойкость, трудолюбие, оптимиз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стойкости, трудо-любия, оптимизма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инзонад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й книге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рассказов. Разные виды пересказо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ы, отвечать на вопросы, с 259-26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льф Эрих Рапе (1737-1794). «Приключения барона Мюнхгаузе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человека удивля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ния, гротеск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рассказов. Разные виды пересказо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ссказы, отвечать на вопросы, с. 259-26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н Мюнхгаузен и придуманные им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веселить человека и развесел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бола, литота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, вопрос 9, с. 260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вопросом  5, с. 26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другие истор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 Твен (1835-1910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повесть «Приключения Тома Сойера» и его геро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смелости       человека, оптим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  чтение художественного  текста. Характеристика герое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.275-276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и Гек. Дружба мальчиков и их приклю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сть авантюризм, неуемная фант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. Сопоставительная харак-теристик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лаконичный пересказ всей кни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 Линдгре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907-2002). Современный детектив «Приключения Калле  Блюмкви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ость, энергия и изобретательность героя. Утверждение положительного идеала и нравственных ценностей в пове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я, детек-тивный сюжет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о статьей учебника, с.288-289, и ответить на вопросы, с.28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рассказы, пересказывать. Ответить на вопросы, с. 288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Гумилев (1886-1921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л Синдбад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слав Лесьмьян (1877-1937). «Новые приключения Синдбада-морех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ключений в жизни человека. Смелость, отвага, мужество как нравственная основа характера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жизнь героев художественных произвед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еняется и что сохраняется в сюжетах новых произведений о старых героях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задания на с.30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роизведения. Сочинить собственный приклю-ченческий расска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то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«Книги в красном переплете». Обзор книг для самостоятельного летнего чтения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овета в жизни человека.  Умение слушать, слыш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и список авторов и названия произведений, рекомендуемых на лето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 на лето. Прочитать указанную литературу за лето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3:36:00Z</dcterms:created>
  <dc:creator>USER</dc:creator>
  <dc:description/>
  <cp:keywords/>
  <dc:language>en-US</dc:language>
  <cp:lastModifiedBy>User</cp:lastModifiedBy>
  <cp:lastPrinted>2009-10-19T22:35:00Z</cp:lastPrinted>
  <dcterms:modified xsi:type="dcterms:W3CDTF">2010-12-19T03:29:00Z</dcterms:modified>
  <cp:revision>3</cp:revision>
  <dc:subject/>
  <dc:title/>
</cp:coreProperties>
</file>