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У «Марьевская основная общеобразовательная школа им. В.Д.Федоро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бочая программа по литератур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>6 класс</w:t>
      </w:r>
    </w:p>
    <w:p>
      <w:pPr>
        <w:pStyle w:val="Normal"/>
        <w:tabs>
          <w:tab w:val="clear" w:pos="708"/>
          <w:tab w:val="left" w:pos="134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34" w:leader="none"/>
        </w:tabs>
        <w:rPr/>
      </w:pPr>
      <w:r>
        <w:rPr/>
        <w:tab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firstLine="708"/>
        <w:jc w:val="center"/>
        <w:rPr/>
      </w:pPr>
      <w:r>
        <w:rPr>
          <w:rFonts w:cs="Times New Roman" w:ascii="Times New Roman" w:hAnsi="Times New Roman"/>
        </w:rPr>
        <w:t>Составлена на основе  Программы по литературе для общеобразовательных учреждений МОРФ под редакцией     Т.Ф.Курдюмовой,                 М: Дрофа, 200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Литература. 6 класс. Учебник-хрестоматия для общеобразовательных учреждений. Автор-составитель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.Ф.Курдюмова, М: Дрофа, 200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57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ое планирование по литературе по программе Т.Ф.Курдюмовой 6 класс 2009-2010 учебный год</w:t>
      </w:r>
    </w:p>
    <w:p>
      <w:pPr>
        <w:pStyle w:val="Normal"/>
        <w:tabs>
          <w:tab w:val="clear" w:pos="708"/>
          <w:tab w:val="left" w:pos="555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716"/>
        <w:gridCol w:w="2654"/>
        <w:gridCol w:w="2160"/>
        <w:gridCol w:w="2160"/>
        <w:gridCol w:w="1260"/>
        <w:gridCol w:w="1980"/>
        <w:gridCol w:w="1975"/>
        <w:gridCol w:w="2165"/>
      </w:tblGrid>
      <w:tr>
        <w:trPr>
          <w:trHeight w:val="55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ебования к ЗУ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ь усвоен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еория 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.</w:t>
            </w:r>
          </w:p>
        </w:tc>
      </w:tr>
      <w:tr>
        <w:trPr>
          <w:trHeight w:val="55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ный уров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ный уровен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литератур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й художественного произведения. Герои-подростки в литерату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Н.Островский. «Снегурочка». Пьеса в стих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урочка в пьесе-сказке А.Н.Островск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и сказки Островского «Снегуроч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-Х. Уайт «Свеча на ветр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й подросток в произведении Уай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Жуковский. Баллада «Кубо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ады В.А.Жуков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 вещей в художественной литерату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Внеклассное чт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й как читатель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сть С.Аксакова «Детские годы Багрова-вну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й повести С.Аксакова «Детские годы Багрова-вну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к С.Аксакова «Буран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/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йзаж в произведениях русской литературы. Создание пейзаж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Крылов. Бас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Внеклассное чт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ни И.А. Кры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Ф. Одоевский «Отрывки из журнала Маш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Ф. Одоевский «Отрывки из журнала Маши». Характеристика героин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/р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ворческая работа по созданию днев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С.Пушкин. Лирика дружб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С.Пушкин. Послания близким друзьям и родны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 одиночества в лирике М.Ю.Лермонт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художественной выразительности (урок-практикум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Ю.Лермонтов «Панорама Москвы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С.Тургенев «Бежин луг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йзаж в очерке Тургенева «Бежин луг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и рассказа «Бежин луг». Речевая характеристика герое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очное» в произведениях Тургенева и Сурик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Некрасов «Школьни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нтрольная работа по материалу первого полугод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Н.Толстой «Отрочество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й автобиографической повести Толст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П.Чехов.  Рассказы о дет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П.Чехов. Рассказ «Мальчик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тирический рассказ Чехова «Хамелеон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Внеклассное чт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 А.П.Чех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Г.Гарин-Михайловский «Детство Темы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Г.Гарин-Михайловский «Детство Темы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/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творческой работе по повести «Детство Темы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Твен «Приключения Гекльберри Финн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Твен «Приключения Гекльберри Финн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люченческие произведения Ж.Вер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и романа Ж.Верна «Таинственный остров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.Уайльд «Кентервильское приведение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.Уайльд. Герои рассказа  «Кентервильское приведение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техники чт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есконечная книга» М.Эндэ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Аверченко. Рассказ «Смерть африканского охотни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И.Куприн. Рассказ «Чудесный доктор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ьба героев рассказа А.Купри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Вн. чт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точные рассказ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Паустовский «Повесть о жизн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ы из «Повести о жизни» К.Паустовск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скандер «Чик и Пушкин»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рассказа о постановке (по произведениям Ф.Искандера и Б.Таркинтона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/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ерой и авто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ая Отечественная война в воспоминаниях и произведениях литерату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Симонов «Сын артиллериста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енные песни о Великой Отечественной вой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Внеклассное чт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чный урок по произведениям о Великой Отечественной вой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 о родной приро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Буни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 С.Есенина о родной приро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 «С.Есенин о родной природ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Анализ стихотворения Н.Заболоцкого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ельская конференц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нить изученное в 5 класс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зыв о прочитанном по предложенным вопрос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автором; выразительное чтение стихотворного текста; знание содержания «Пролог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 и чтение наизусть; знание содержания сказ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о ролям; подбор цитат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лана главы по задан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 содержания; пересказ близко к тексту, выборочный перес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знаний о Жуковском; выразительное чтение стихотворного текста; выборочный перес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 баллады «Роланд-оруженосец»; определение темы и главной мыс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закрепление изученн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кста; умение отвечать на репродуктивные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ятие чтения на слух, определение основной мысли тек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лана, пересказ текста с сохранением сти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в тексте пейзажа, характеристика средств вырази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 басни, определение мора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 наизусть басе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ворчества и биографии писателя, содержания пове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содержания отрывка из повести, понимание особенностей жанра днев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творческой работы в жанре днев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фактов биографии  о  лицейских годах Пушкина, выборочное чт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содержания прочитанных посл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фактов биографии и содержания стихотвор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пределять тему, основную мысль, мотивы, стихотворный размер в лирическом произведен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содержания, определение основной мысли и особенностей текста, составление простого пла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фактов биографии и творчества Тургенева, содержание очерка, выборочное чт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содержания очерка; умение находить описания прир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 содержания расска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ение по теме и основной мысли разных произвед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и посвящение стихотворения «Школьни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фактов биографии писателей, умение находить в произведении средств художественной вырази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ы биографии писателя, содержание глав в учебнике, определение главного геро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ое чтение и комментирование прочитанн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ы биографии писателя, усвоение содержания расска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знаний о творчестве Чехова, усвоение содержания расска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знаний о творчестве Чех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о ролям, инсценирование эпизод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знаний о творчестве Чех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о ролям, инсценирование эпизод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ы биографии писателя, содержание автобиографической пове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биографической повести, выборочное чт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героя произве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темы и определение основной мысли сочин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биографией М.Твена и его творчеством, содержание повести о Томе и Ге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кста, ответы на репродуктивные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, выборочный перес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 содержания, пересказ запомнившихся эпизод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творчеством писателя, особенности смешного в рассказ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героев расска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незнакомого текс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 по роля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творчеством Аверченко, характеристика геро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творчеством А.Куприна, Содержание рассказа «Чудесный доктор». Закрепление знаний, полученных на предыдущих урок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ый пересказ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рождественскими рассказами, восприятие текста на слух, выборочный перес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эпизодов из «Повести о жизни»,анализ рассказа, выборочный перес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эпизодов из «Повести о жизни», вопросы по особенностям и содержанию расска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умения пересказа пейзажной зарисов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творчеством Ф.Искандера, усвоение содержания рассказа «Чик и Пушкин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ссказывать о сюжете, определять основную мысль произве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характеризовать героя произведения, определять отношение автора к герою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письменной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логический расс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нтереса к истории своей семьи и государ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нтереса к истории своей семьи и государства, выразительное чт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изация читательской актив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роизведениями русских писателей о Великой Отечественной войн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образности, выразительности слова, выразительное чт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ы выразительности в лирическом произведен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лирического стихотвор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 и умений по анализу лирического тек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рочитанного и изученн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в нестандартной ситу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й перес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главного героя; сбор информации о геро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по характеристике героя, подбор цитат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инсценирования; включение цитат в расс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ое чт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границ эпизода; поиск в тексте ответов на вопросы; обобщение по нескольким эпизод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жанра баллады по определению с подтверждениями из тек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средств художественной выразительности в стихотворном текс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именять знания и умения в нестандартной ситу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 с сохранением стиля, определение основной мыс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опросов к характеристике геро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текста, характеристика героев по их поведен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ый пересказ тек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героев бас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ценирование басен; сопоставительный анализ басе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героя по его рассказу о себ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героини по ее поступка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творческой работы в жанре днев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анализа стихотвор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стихотворного разм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пределять тему, основную мысль, мотив произве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анализировать лирическое произвед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обственного текста по образц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герое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пейзаж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героя по его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лирического произве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лирического произве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нализировать стихотворный текст, создавать собственные тексты по аналогии образц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поставлять произве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ентированное описание внутренней жизни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тирование тек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рассказа по вопрос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атирического расска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атирического рассказа, сопоставление произведений разных жанр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героя произведения, определение границ эпиз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границ эпиз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письменной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биографией М.Твена и его творчеством, содержание повести о Томе и Ге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ительная характеристика герое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«робинзонады» в произведен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цитат к характеристике герое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иронии как приема юмора и сати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пародии как приема юмора и сати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езнакомого тек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и комментирование основной мысли расска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ернутый ответ на вопрос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средств художественной выразительности, использованных автором, и объяснение их употреб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рассказ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рождественскими рассказами, восприятие текста на слух, выборочный перес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композиции расска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эпизодов из «Повести о жизни», вопросы по особенностям и содержанию расска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умения пересказа пейзажной зарисов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ссказывать о своих впечатлениях от третьего  и первого лица, умение рассказывать о сюже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ступать с доклад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инсценировки, артистического переска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характеризовать героя произведения, определять отношение автора к герою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письменной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логический расс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нтереса к истории своей семьи и государ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основной мысли и темы незнакомого стихотвор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изация читательской актив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роизведениями русских писателей о Великой Отечественной войн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ы выразительности в лирических произведени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тропов в незнакомом стихотворен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лирического стихотвор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 и умений по анализу лирического тек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рочитанного и изучен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У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УН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и развития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У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по идее произве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ст «Узнай героя» («забегая вперед»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ст на знание содержания сказк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с.3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главы с комментарие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 содержания по события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 сюжета балла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определение темы, основной мысли, главного героя балла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азноуровневый тес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на различные приемы характеристики геро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обственного текста-пейзажа с использованием средств вырази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на знание басен Кры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ключевых слов биографии и творчества и их комментар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ые вопросы по содержани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опорных слов по биографии писа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; анализ послания по вопрос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ивные вопросы по анализу стихотворе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 на содержание, определение средств выразительности; применение средств выразительности при создании собственного тек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на знание содерж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 по текст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лана сочин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беседа по вопрос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логические ответ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опрос по биографии Толст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 на знание тек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ентирование опорных слов к биограф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вопрос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ответ на вопрос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содержан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конспекта на слу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на знание содерж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ктор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вопросам, выборочный перес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проблемные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очный пересказ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ернутый ответ на вопрос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ое чт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ы на вопросы по тексту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просы по тексту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 по тест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ернутый ответ на в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 по произведени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ить эпизоды по порядку и дополнить их содерж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ответ на в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-сочинение по теме уро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незнакомого лирического текста по вопрос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на по литературным произведения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лирического произве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лирического тек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ленный анализ стихотвор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  лирического произве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ления дете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ьеса в стихах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та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геро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лог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пизод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лл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ицетвор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опис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отворный размер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иографичес-кая пове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татный план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опы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йзаж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ня как жанр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невн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трет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ание как жанр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мб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е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ла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играмм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мфибрах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норам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йзаж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ая характерис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овое и звуковое оформление стихотвор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этический монолог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лог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иографичес-кая пове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евдони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мор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пизод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севдоним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бинзон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о-фантастический рома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о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род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тиквариат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мористический рассказ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точный рассказ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святочного расска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ози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р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ист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опы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4, вопросы 1,2,6,9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, вопросы 6 или 9 письмен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рать отрывок для заучивания наизусть, объяснить свой выбор; дочитать сказку, * нарисовать герое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зусть отрывок; * составить свой тест на знание содержания сказ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 5 письменно с цитатами или примерами из тек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итать; вопросы 2-3; выборочный пересказ близко к текст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ответ на вопрос (с элементами характеристики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арактеризовать героя балла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Доказать, что «Кубок» - балла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Рассказ о Жуковск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 2-6,8 на с.66-67 (устно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отзыв о книге Аксакова «Детские годы Багрова-внука», прочитанной лет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выразительно отрывок из повести в учебни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очерк «Буран», составить простой или цитатный план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наизусть отрывок из очер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иться к сочинен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Доклад о жизни и творчестве И.А.Кры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любую басню Кры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Инсценирование  басн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с.88-9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итать произведение, выписать темы рассужд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ся к сочинению в жанре днев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Подготовить доклад о жизни А.С.Пушк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01-104; выучить наизусть посл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чить письменную работ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й анализ баллады «Три пальмы», выучить ее наизу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анализировать до конца стихотвор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 текста о И.С.Тургеневе (с.122-124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«Бежин луг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метить в тексте описания природы; подготовить пересказ одного из этих отрыв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пересказ одной из историй мальчи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ое сочинение по предложенным тем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наизусть «Ночное» Сурик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50-151 (читать и пересказывать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вопросы для контроля изученн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Подготовить сообщение по биографии Толст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59: вопросы 2,7 – устно, вопрос 6 – письменно, вопрос 5 – по желани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60-175 чита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79-182 чита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сочин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рассказ «Мальчик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рассказ «Хамелеон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ся к уроку внеклассного чтения по рассказам Чех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97-207 чит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Сообщение о Гарине-Михайловск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итать произведение до конц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рать материалы к сочинен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едактировать сочинение и переписать на чистовик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главы 19 и 33, ответить на вопросы после тек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оставшиеся главы пове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ся к аукциону по произведениям Ж.Вер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. 8 – прочитать, ответить на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. 1-4 с. 287-30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итать рассказ, озаглавит глав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318 ответить на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24-328 чита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329-336 чита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ить вопросы для проверки знания текс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арактеризовать пейзажную зарисовку, портрет докто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один из святочных рассказ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ить свой святочный расс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353-358, вопросы 4-6, найти по карте маршруты кора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доклад по творчеству Ф.Исканде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задание на выбор (в тетради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370-371 (выбрать для ответа три любых вопроса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все изученные произве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 стихотворения, отрывок наизу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иться к внеклассному чтен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Доклады о русских поэтах (по выбору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зусть одно из стихотворений  (с. 382-385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письменный анализ любого стихотворения Есени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лан анализа лирического произве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иться к читательской конферен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57" w:leader="none"/>
        </w:tabs>
        <w:jc w:val="center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</w:rPr>
        <w:t>Календарно-тематическое планирование по литературе по программе Т.Ф.  Курдюмовой  для 6 класса 2010-2011 учебный год</w:t>
      </w:r>
    </w:p>
    <w:p>
      <w:pPr>
        <w:pStyle w:val="Normal"/>
        <w:tabs>
          <w:tab w:val="clear" w:pos="708"/>
          <w:tab w:val="left" w:pos="555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5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716"/>
        <w:gridCol w:w="2654"/>
        <w:gridCol w:w="2160"/>
        <w:gridCol w:w="2160"/>
        <w:gridCol w:w="1260"/>
        <w:gridCol w:w="1980"/>
        <w:gridCol w:w="1975"/>
        <w:gridCol w:w="2165"/>
      </w:tblGrid>
      <w:tr>
        <w:trPr>
          <w:trHeight w:val="55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ебования к ЗУ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ь усвоен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еория 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.</w:t>
            </w:r>
          </w:p>
        </w:tc>
      </w:tr>
      <w:tr>
        <w:trPr>
          <w:trHeight w:val="55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ный уров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ный уровен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.0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.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литератур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й художественного произведения. Герои-подростки в литерату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Н.Островский. «Снегурочка». Пьеса в стих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урочка в пьесе-сказке А.Н.Островск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и сказки Островского «Снегуроч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-Х. Уайт «Свеча на ветр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й подросток в произведении Уай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Жуковский. Баллада «Кубо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ады В.А.Жуков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 вещей в художественной литерату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Внеклассное чт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й как читатель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сть С.Аксакова «Детские годы Багрова-вну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й повести С.Аксакова «Детские годы Багрова-вну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к С.Аксакова «Буран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/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йзаж в произведениях русской литературы. Создание пейзаж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Крылов. Бас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Внеклассное чт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ни И.А. Кры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Ф. Одоевский «Отрывки из журнала Маш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Ф. Одоевский «Отрывки из журнала Маши». Характеристика героин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/р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ворческая работа по созданию днев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С.Пушкин. Лирика дружб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С.Пушкин. Послания близким друзьям и родны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 одиночества в лирике М.Ю.Лермонт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художественной выразительности (урок-практикум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Ю.Лермонтов «Панорама Москвы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С.Тургенев «Бежин луг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йзаж в очерке Тургенева «Бежин луг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и рассказа «Бежин луг». Речевая характеристика герое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очное» в произведениях Тургенева и Сурик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Некрасов «Школьни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нтрольная работа по материалу первого полугод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Н.Толстой «Отрочество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й автобиографической повести Толст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П.Чехов.  Рассказы о дет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П.Чехов. Рассказ «Мальчик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тирический рассказ Чехова «Хамелеон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Внеклассное чт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 А.П.Чех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Г.Гарин-Михайловский «Детство Темы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Г.Гарин-Михайловский «Детство Темы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/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творческой работе по повести «Детство Темы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Твен «Приключения Гекльберри Финн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Твен «Приключения Гекльберри Финн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люченческие произведения Ж.Вер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и романа Ж.Верна «Таинственный остров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.Уайльд «Кентервильское приведение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.Уайльд. Герои рассказа  «Кентервильское приведение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техники чт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есконечная книга» М.Эндэ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Аверченко. Рассказ «Смерть африканского охотник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И.Куприн. Рассказ «Чудесный доктор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ьба героев рассказа А.Купри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Вн. чт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точные рассказ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Паустовский «Повесть о жизн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ы из «Повести о жизни» К.Паустовск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скандер «Чик и Пушкин»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рассказа о постановке (по произведениям Ф.Искандера и Б.Таркинтона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Р/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ерой и авто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ая Отечественная война в воспоминаниях и произведениях литерату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Симонов «Сын артиллериста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енные песни о Великой Отечественной вой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Внеклассное чт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чный урок по произведениям о Великой Отечественной вой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 о родной приро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Буни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 С.Есенина о родной приро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 «С.Есенин о родной природ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Анализ стихотворения Н.Заболоцкого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ельская конференц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нить изученное в 5 класс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зыв о прочитанном по предложенным вопрос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автором; выразительное чтение стихотворного текста; знание содержания «Пролог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 и чтение наизусть; знание содержания сказ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о ролям; подбор цитат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лана главы по задан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 содержания; пересказ близко к тексту, выборочный перес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знаний о Жуковском; выразительное чтение стихотворного текста; выборочный перес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 баллады «Роланд-оруженосец»; определение темы и главной мыс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закрепление изученн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кста; умение отвечать на репродуктивные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ятие чтения на слух, определение основной мысли тек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лана, пересказ текста с сохранением сти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в тексте пейзажа, характеристика средств вырази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 басни, определение мора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 наизусть басе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ворчества и биографии писателя, содержания пове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содержания отрывка из повести, понимание особенностей жанра днев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творческой работы в жанре днев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фактов биографии  о  лицейских годах Пушкина, выборочное чт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содержания прочитанных посл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фактов биографии и содержания стихотвор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пределять тему, основную мысль, мотивы, стихотворный размер в лирическом произведен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содержания, определение основной мысли и особенностей текста, составление простого пла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фактов биографии и творчества Тургенева, содержание очерка, выборочное чт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содержания очерка; умение находить описания прир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 содержания расска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ение по теме и основной мысли разных произвед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и посвящение стихотворения «Школьни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итературных произведений, фактов биографии писателей, умение находить в произведении средств художественной вырази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ы биографии писателя, содержание глав в учебнике, определение главного геро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ое чтение и комментирование прочитанн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ы биографии писателя, усвоение содержания расска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знаний о творчестве Чехова, усвоение содержания расска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знаний о творчестве Чех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о ролям, инсценирование эпизод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знаний о творчестве Чех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о ролям, инсценирование эпизод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ы биографии писателя, содержание автобиографической пове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биографической повести, выборочное чт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героя произве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темы и определение основной мысли сочин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биографией М.Твена и его творчеством, содержание повести о Томе и Ге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кста, ответы на репродуктивные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, выборочный перес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оение содержания, пересказ запомнившихся эпизод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творчеством писателя, особенности смешного в рассказ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героев расска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незнакомого текс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 по роля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творчеством Аверченко, характеристика геро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творчеством А.Куприна, Содержание рассказа «Чудесный доктор». Закрепление знаний, полученных на предыдущих урок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ый пересказ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рождественскими рассказами, восприятие текста на слух, выборочный перес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эпизодов из «Повести о жизни»,анализ рассказа, выборочный перес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эпизодов из «Повести о жизни», вопросы по особенностям и содержанию расска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умения пересказа пейзажной зарисов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творчеством Ф.Искандера, усвоение содержания рассказа «Чик и Пушкин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ссказывать о сюжете, определять основную мысль произве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характеризовать героя произведения, определять отношение автора к герою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письменной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логический расс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нтереса к истории своей семьи и государ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нтереса к истории своей семьи и государства, выразительное чт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изация читательской актив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роизведениями русских писателей о Великой Отечественной войн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образности, выразительности слова, выразительное чт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ы выразительности в лирическом произведен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лирического стихотвор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 и умений по анализу лирического тек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рочитанного и изученн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в нестандартной ситу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й перес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главного героя; сбор информации о геро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по характеристике героя, подбор цитат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инсценирования; включение цитат в расс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ое чт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границ эпизода; поиск в тексте ответов на вопросы; обобщение по нескольким эпизод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жанра баллады по определению с подтверждениями из тек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средств художественной выразительности в стихотворном текс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именять знания и умения в нестандартной ситу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 с сохранением стиля, определение основной мыс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опросов к характеристике геро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текста, характеристика героев по их поведен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ый пересказ тек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героев бас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ценирование басен; сопоставительный анализ басе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героя по его рассказу о себ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героини по ее поступка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творческой работы в жанре днев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анализа стихотвор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стихотворного разм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пределять тему, основную мысль, мотив произве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анализировать лирическое произвед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обственного текста по образц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герое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пейзаж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героя по его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лирического произве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лирического произве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нализировать стихотворный текст, создавать собственные тексты по аналогии образц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поставлять произве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ентированное описание внутренней жизни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тирование тек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рассказа по вопрос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атирического расска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атирического рассказа, сопоставление произведений разных жанр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героя произведения, определение границ эпиз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границ эпиз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письменной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биографией М.Твена и его творчеством, содержание повести о Томе и Ге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ительная характеристика герое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«робинзонады» в произведен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цитат к характеристике герое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иронии как приема юмора и сати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пародии как приема юмора и сати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езнакомого тек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и комментирование основной мысли расска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ернутый ответ на вопрос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средств художественной выразительности, использованных автором, и объяснение их употреб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рассказ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рождественскими рассказами, восприятие текста на слух, выборочный перес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композиции расска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эпизодов из «Повести о жизни», вопросы по особенностям и содержанию расска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умения пересказа пейзажной зарисов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ссказывать о своих впечатлениях от третьего  и первого лица, умение рассказывать о сюже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ступать с доклад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инсценировки, артистического переска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характеризовать героя произведения, определять отношение автора к герою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письменной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логический расс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нтереса к истории своей семьи и государ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основной мысли и темы незнакомого стихотвор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изация читательской актив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роизведениями русских писателей о Великой Отечественной войн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ы выразительности в лирических произведени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тропов в незнакомом стихотворен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лирического стихотвор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наний и умений по анализу лирического тек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рочитанного и изучен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практику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У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УН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и развития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 ЗУ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цен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по идее произве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ст «Узнай героя» («забегая вперед»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ст на знание содержания сказк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с.3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главы с комментарие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 содержания по события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 сюжета балла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определение темы, основной мысли, главного героя балла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азноуровневый тес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на различные приемы характеристики геро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обственного текста-пейзажа с использованием средств вырази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на знание басен Кры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ключевых слов биографии и творчества и их комментар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ые вопросы по содержани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опорных слов по биографии писа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наизусть; анализ послания по вопрос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ивные вопросы по анализу стихотворе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 на содержание, определение средств выразительности; применение средств выразительности при создании собственного тек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на знание содерж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 по текст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лана сочин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беседа по вопрос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ологические ответ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опрос по биографии Толст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 на знание тек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ентирование опорных слов к биограф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вопрос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ответ на вопрос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содержан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конспекта на слу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на знание содерж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ктор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вопросам, выборочный перес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проблемные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очный пересказ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ернутый ответ на вопрос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ое чт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ы на вопросы по тексту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просы по тексту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 по тест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ернутый ответ на в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 по произведени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ить эпизоды по порядку и дополнить их содерж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ответ на вопро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-сочинение по теме уро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незнакомого лирического текста по вопрос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на по литературным произведения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лирического произве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лирического тек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ленный анализ стихотвор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  лирического произве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ления дете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ьеса в стихах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та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геро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лог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пизод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лл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ицетвор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опис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отворный размер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иографичес-кая пове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татный план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опы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йзаж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ня как жанр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невн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трет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ание как жанр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мб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е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ла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играмм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мфибрах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норам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йзаж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ая характерис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овое и звуковое оформление стихотвор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этический монолог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лог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иографичес-кая пове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евдони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мор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пизод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севдоним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бинзон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о-фантастический рома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о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род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тиквариат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мористический рассказ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точный рассказ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святочного расска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ози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р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ист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опы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4, вопросы 1,2,6,9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, вопросы 6 или 9 письмен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рать отрывок для заучивания наизусть, объяснить свой выбор; дочитать сказку, * нарисовать герое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зусть отрывок; * составить свой тест на знание содержания сказ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 5 письменно с цитатами или примерами из тек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итать; вопросы 2-3; выборочный пересказ близко к текст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ответ на вопрос (с элементами характеристики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арактеризовать героя балла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Доказать, что «Кубок» - балла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Рассказ о Жуковск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 2-6,8 на с.66-67 (устно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отзыв о книге Аксакова «Детские годы Багрова-внука», прочитанной лет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выразительно отрывок из повести в учебни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очерк «Буран», составить простой или цитатный план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наизусть отрывок из очер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иться к сочинен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Доклад о жизни и творчестве И.А.Кры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любую басню Кры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Инсценирование  басн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с.88-9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итать произведение, выписать темы рассужд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ся к сочинению в жанре днев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Подготовить доклад о жизни А.С.Пушк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01-104; выучить наизусть посл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чить письменную работ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й анализ баллады «Три пальмы», выучить ее наизу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анализировать до конца стихотвор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 текста о И.С.Тургеневе (с.122-124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«Бежин луг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метить в тексте описания природы; подготовить пересказ одного из этих отрыв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пересказ одной из историй мальчи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ое сочинение по предложенным тем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учить наизусть «Ночное» Сурик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50-151 (читать и пересказывать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вопросы для контроля изученн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Подготовить сообщение по биографии Толст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59: вопросы 2,7 – устно, вопрос 6 – письменно, вопрос 5 – по желани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60-175 чита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179-182 чита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сочин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рассказ «Мальчик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рассказ «Хамелеон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ся к уроку внеклассного чтения по рассказам Чех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97-207 чит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Сообщение о Гарине-Михайловск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итать произведение до конц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рать материалы к сочинен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едактировать сочинение и переписать на чистовик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главы 19 и 33, ответить на вопросы после текс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оставшиеся главы пове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ся к аукциону по произведениям Ж.Вер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. 8 – прочитать, ответить на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. 1-4 с. 287-30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итать рассказ, озаглавит глав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318 ответить на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24-328 чита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329-336 чита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ить вопросы для проверки знания текс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арактеризовать пейзажную зарисовку, портрет докто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тать один из святочных рассказ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ить свой святочный расс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353-358, вопросы 4-6, найти по карте маршруты кора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доклад по творчеству Ф.Исканде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задание на выбор (в тетради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370-371 (выбрать для ответа три любых вопроса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все изученные произве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 стихотворения, отрывок наизу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иться к внеклассному чтен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Доклады о русских поэтах (по выбору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зусть одно из стихотворений  (с. 382-385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письменный анализ любого стихотворения Есени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лан анализа лирического произве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иться к читательской конферен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05:47:00Z</dcterms:created>
  <dc:creator>Ирина</dc:creator>
  <dc:description/>
  <cp:keywords/>
  <dc:language>en-US</dc:language>
  <cp:lastModifiedBy>User</cp:lastModifiedBy>
  <cp:lastPrinted>2011-01-25T13:47:00Z</cp:lastPrinted>
  <dcterms:modified xsi:type="dcterms:W3CDTF">2011-01-25T06:49:00Z</dcterms:modified>
  <cp:revision>87</cp:revision>
  <dc:subject/>
  <dc:title/>
</cp:coreProperties>
</file>