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-147320</wp:posOffset>
                </wp:positionV>
                <wp:extent cx="5193030" cy="851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У «Марьевская основна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ола  им. В.Д. Федоро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67.05pt;mso-wrap-distance-left:9.05pt;mso-wrap-distance-right:9.05pt;mso-wrap-distance-top:0pt;mso-wrap-distance-bottom:0pt;margin-top:-11.6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У «Марьевская основная общ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кола  им. В.Д. Федоро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-227965</wp:posOffset>
                </wp:positionV>
                <wp:extent cx="198755" cy="1652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5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0.15pt;mso-wrap-distance-left:9.05pt;mso-wrap-distance-right:9.05pt;mso-wrap-distance-top:0pt;mso-wrap-distance-bottom:0pt;margin-top:-17.9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98755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7pt;mso-wrap-distance-left:9.05pt;mso-wrap-distance-right:9.05pt;mso-wrap-distance-top:0pt;mso-wrap-distance-bottom:0pt;margin-top:0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 планирование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sz w:val="28"/>
          <w:szCs w:val="28"/>
        </w:rPr>
        <w:t>по литер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: Литература. 7 класс: учебник-хрестоматия для общеобразовательных учреждений /автор-составитель Т.Ф.Курдюмова. – М.: Дрофа,2008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>Программа: Программы ОУ «Литература» 5-11 классы (базовый уровень) под редакцией Т.Ф.Курдюмовой. – М.: Просвещение, 2006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>Сборник нормативных документов ЛИТЕРАТУРА: федеральный компонент государственного стандарта, федеральный базисный учебный план. – М.: Дрофа, 2006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Всего  </w:t>
      </w:r>
      <w:r>
        <w:rPr>
          <w:b/>
          <w:sz w:val="28"/>
          <w:szCs w:val="28"/>
        </w:rPr>
        <w:t xml:space="preserve"> 68 </w:t>
      </w:r>
      <w:r>
        <w:rPr>
          <w:sz w:val="28"/>
          <w:szCs w:val="28"/>
        </w:rPr>
        <w:t xml:space="preserve">часов;  в неделю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часа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_____7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роков  развития речи _______8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Уроков  внеклассного чтения _______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Учитель - </w:t>
      </w:r>
      <w:r>
        <w:rPr>
          <w:sz w:val="28"/>
          <w:szCs w:val="28"/>
        </w:rPr>
        <w:t xml:space="preserve"> Петрухина Вера Николаевна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Руководитель районного  МО</w:t>
      </w:r>
    </w:p>
    <w:p>
      <w:pPr>
        <w:pStyle w:val="Normal"/>
        <w:rPr/>
      </w:pPr>
      <w:r>
        <w:rPr/>
        <w:t>Ф.И.О.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Протокол № _____</w:t>
      </w:r>
    </w:p>
    <w:p>
      <w:pPr>
        <w:pStyle w:val="Normal"/>
        <w:rPr/>
      </w:pPr>
      <w:r>
        <w:rPr/>
        <w:t xml:space="preserve">от «____»________2010 г.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  <w:t>Рассмотрено на заседании</w:t>
      </w:r>
    </w:p>
    <w:p>
      <w:pPr>
        <w:pStyle w:val="Normal"/>
        <w:rPr/>
      </w:pPr>
      <w:r>
        <w:rPr/>
        <w:t>педагогического совета</w:t>
      </w:r>
    </w:p>
    <w:p>
      <w:pPr>
        <w:pStyle w:val="Normal"/>
        <w:rPr/>
      </w:pPr>
      <w:r>
        <w:rPr/>
        <w:t>протокол № ___________</w:t>
      </w:r>
    </w:p>
    <w:p>
      <w:pPr>
        <w:pStyle w:val="Normal"/>
        <w:rPr/>
      </w:pPr>
      <w:r>
        <w:rPr/>
        <w:t>от  «______»___________2010 г.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both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 xml:space="preserve">«             » августа 2010 года </w:t>
      </w:r>
    </w:p>
    <w:p>
      <w:pPr>
        <w:pStyle w:val="Normal"/>
        <w:jc w:val="both"/>
        <w:rPr/>
      </w:pPr>
      <w:r>
        <w:rPr/>
        <w:t xml:space="preserve">Директор школы </w:t>
      </w:r>
    </w:p>
    <w:p>
      <w:pPr>
        <w:pStyle w:val="Normal"/>
        <w:jc w:val="both"/>
        <w:rPr/>
      </w:pPr>
      <w:r>
        <w:rPr/>
        <w:t xml:space="preserve">Т.Н.Белицкая ____________________  </w:t>
      </w:r>
    </w:p>
    <w:p>
      <w:pPr>
        <w:pStyle w:val="Normal"/>
        <w:jc w:val="center"/>
        <w:rPr/>
      </w:pPr>
      <w:r>
        <w:rPr/>
        <w:t xml:space="preserve">2010    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Рабочая программа по литературе для 7 класса разработана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им образом, </w:t>
      </w:r>
      <w:r>
        <w:rPr>
          <w:b/>
          <w:bCs/>
          <w:i/>
          <w:iCs/>
        </w:rPr>
        <w:t>компетентностный подход</w:t>
      </w:r>
      <w:r>
        <w:rPr>
          <w:i/>
          <w:iCs/>
        </w:rPr>
        <w:t xml:space="preserve"> </w:t>
      </w:r>
      <w:r>
        <w:rPr/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</w:rPr>
        <w:t>литературных</w:t>
      </w:r>
      <w:r>
        <w:rPr/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  <w:iCs/>
        </w:rPr>
        <w:t>общие учебные умения, навыки и способы человеческой деятельности,</w:t>
      </w:r>
      <w:r>
        <w:rPr/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jc w:val="both"/>
        <w:rPr/>
      </w:pPr>
      <w:r>
        <w:rPr/>
        <w:t xml:space="preserve">Программа ориентирована на </w:t>
      </w:r>
      <w:r>
        <w:rPr>
          <w:i/>
          <w:iCs/>
        </w:rPr>
        <w:t>воспитание</w:t>
      </w:r>
      <w:r>
        <w:rPr/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36"/>
          <w:szCs w:val="36"/>
        </w:rPr>
      </w:pPr>
      <w:r>
        <w:rPr/>
        <w:t>Курс литературы для 7 класса рассчитан на 68 часов  (2 часа в неделю).</w:t>
      </w:r>
    </w:p>
    <w:p>
      <w:pPr>
        <w:pStyle w:val="Normal"/>
        <w:tabs>
          <w:tab w:val="clear" w:pos="708"/>
          <w:tab w:val="left" w:pos="39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по литературе для общеобразовательных учреждений (5-11 классы)    под редакцией Т.Ф.Курдюмовой. – М.: Дрофа, 2008; 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sz w:val="28"/>
          <w:szCs w:val="28"/>
        </w:rPr>
        <w:t>Сборник</w:t>
      </w:r>
      <w:r>
        <w:rPr>
          <w:sz w:val="28"/>
          <w:szCs w:val="28"/>
        </w:rPr>
        <w:t xml:space="preserve"> нормативных документов ЛИТЕРАТУРА: федеральный компонент государственного стандарта, федеральный базисный учебный план. – М.: Дрофа, 20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 Литература. 7 класс: учебник-хрестоматия для общеобразовательных учреждений /автор-составитель Т.Ф.Курдюмова. – М.: Дрофа,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И.Турьянская, Е.В.Комиссарова, Л.А.Холодкова. – Литература в 7 классе. Урок за уроком. – М.: Русское слово, 200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И.Аркин. Уроки литературы в 7 классе. – М.: Просвещение, 200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Я.Коровина. Литература. 7 класс. Методические советы. – М.: Просвещение, 199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 7 класс. Поурочные планы. (По учебнику В.Я.Коровина). Составитель: Скоркина Н.М. – Волгоград, Учитель – АСТ, 199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еменко Н.В., Федина О.В. Итоговые работы по литературе. 5-11 класс. – М.: Аквариум, 199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рипкина В.А. Контрольные и проверочные работы по литературе. 5-8 классы. – М.: Дрофа, 199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ледам школьных учебников. Рабочая тетрадь. ЛИТЕРАТУРА-7. – М.: Айрис-пресс, 20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йте дар слова: Факультативный курс «Теория и практика сочинений разных жанров (8-9 классы)»: пособие для учащихся. – М.: Просвещение, 199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аецкая И.М. Воспитание у учащихся интереса к изучению литературы: пособие для учителя. – М.: Просвещение, 198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ов Б.Т. Внеклассная работа по литературе. Пособие для учителей.  – М.: Просвещение, 19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ЗНАНИЯМ, УМЕНИЯМ, НАВЫКАМ</w:t>
      </w:r>
    </w:p>
    <w:p>
      <w:pPr>
        <w:pStyle w:val="Normal"/>
        <w:widowControl w:val="false"/>
        <w:spacing w:before="2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литературы ученик 7 класса должен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ов и содержание изученных художестве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, изучаемые в 7 классе: жанры фольклора, предания, былины, роды литературы и жанры; литературный герой (развитие представлений), понятие о теме и идее произведения, герой-повествователь, портрет как средство характеристики; автобиографическое художественное произведение; баллада, стихотворения в прозе; лирический герой, поэма, трехсложные размеры стиха, гипербола, гротеск, сатира и юмор как формы комического, публицистика, мемуары как публицистический жанр; литературные традиции.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ть разнообразие нравственных идеалов в произведениях литературы разных жанр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обенности сюжета, характеров, композиции, конфликта, приемов выражения авторской позиции в эпических, комических и драматических произведен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ть обстановку действия в той или иной сцене пьесы, рисовать словами представляющийся портрет персонажа в определенной ситуации, определять смену интонаций в речи героев пьес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динамику чувств в выразительном чтении лирического стихотворения, монологов героев пьесы, пейзажа и описания в эпическом произведе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оценку героев и событий всем строем художественного произведения – от отдельного тропа до композиции – и целостно воспринимать  позицию писателя в пределах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гру актеров в пределах законченного эпизод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эпизод эпического произведения и его экранизацию с точки зрения выражения авторской пози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Стилистически сопоставлять текст  произведения и иллюстрации художников к нему;</w:t>
      </w:r>
    </w:p>
    <w:p>
      <w:pPr>
        <w:sectPr>
          <w:type w:val="nextPage"/>
          <w:pgSz w:w="11906" w:h="16838"/>
          <w:pgMar w:left="902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басню, былину, письмо или дневник литературного геро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уроков литературы в 7 классе 2009-2010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219"/>
        <w:gridCol w:w="661"/>
        <w:gridCol w:w="1465"/>
        <w:gridCol w:w="2268"/>
        <w:gridCol w:w="1985"/>
        <w:gridCol w:w="3118"/>
        <w:gridCol w:w="2693"/>
      </w:tblGrid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уро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 измер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Введение. Роды и жанры художественной литературы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 в 6 клас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викто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кроссвор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вторить изученное в 6 классе, проверить, что прочитано за лето; определить основную тему курса на год; познакомить со структурой  учеб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или м/м презентацию «Жанры литературы», «Жанры фолькло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Жанры фольклора. Знакомство с былиной «Садко-купец, богатый гость» и ее анали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, составление таблицы, работа с презентацией, выразитель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ы был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знания учеников о жанрах устного народного творчества; дать представление об отличиях былины от сказки; познакомить с былиной «Садко-купец, богатый г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былины об Илье Муромце, подготовиться к виктори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Художественные особенности сатирической драмы «Барин». Тес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, выразительное чтение, беседа по вопросам, игра-импровизация, комментар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виктор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а сатирической драмы, развивать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ть, какие события школьной жизни могли бы стать предметом сатирической дра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Обзор жанров классической литературы 19 века. История басн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работа с дидактическим материалом, словарная работа, творческ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по теме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понятия о жанрах детского фольклора, развитие навыков устн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одной пословицы (мини-сочинение), индивидуальное сообщ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9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Викторина  по басням Крылова. Инсценирование басен И.А.Кры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, проверка и оценка зн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комментарии учителя, элементы сопоставительного анализ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, рецензия на выступление, комментарии учителя, викторина-иг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викторин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жанра басни; познакомить с историей жанра, развивать навыки анализ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, укрепить интерес к творчеству И.А.Кры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уппам – инсценирование неизученных басен; всем – перечитать сборник басен Крылов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почему басне суждена долгая жизнь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з истории баллады. В.А.Жуковский. Баллады «Рыбак» и  «Перча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опоставление переводов баллад Шиллера «Перчатка» и  Эдгара По    «Аннабель-Л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 по вопросам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-анализ двух перев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 балладе как литературном жанре; развивать знания по теории стихосложения; навыки выразительного чтения поэтических тек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балладу «Перчатка» в переводе Лермонтова, сопоставить два пере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Дж. Г.Байрон.  «Хочу я быть ребенком вольным», «Душа моя мрачна», «Видение Валтасара», «Стансы», «Романс», «В день, когда мне исполнилось 36 л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или подготовленного учащегося, беседа по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примерами из стихотворений Байрона, беседа по вопросам, выразительное чт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Пушкина, Лермонтова, посвященных Байр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ичностью Байрона; введение русской поэзии в контекст мировой (Пушкин, Лермонт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романтический герой» на примере стихотворений Бай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тихотворения Пушкина и Лермонтова, посвященные Байрон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из стихотворений Байр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Богатство и разнообразие жанров лирики и прозы А.С.Пушкина. Лири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или подготовленного учащегося, беседа по вопросам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прос по биографии П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жизни и творчестве Пушкина, совершенствовать навыки монологической речи,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понравившееся стихотворение Пушк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Особенности жанра и композиции повести А.С.Пушкина «Барышня-крестьянк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 по вопросам, комментирован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особенности жанра и композиции повести «Барышня-крестья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рочитанные летом «Повести Белки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История создания романа А.С.Пушкина «Дубровский». Сюжет, композиция, герои роман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 по вопросам, пересказ учащихся,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по плану характеристики геро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историей создания романа, показать особенности сюжета, дать характеристику некоторых геро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у Владимира Дубровс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Главный герой романа А.С.Пушкина «Дубровски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характеристика героев, комментарии учителя, работа над эпизодом «Пожар в Кистенев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 «Пожар в Кистенев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учащимся осмыслить образ Владимира Дубровского, показать, как изображаются автором чувства, переживания героя; выяснить мотивировку поступков героя; помочь понять авторское отношение к геро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эпизода «Обед в Покровском» от лица Дефоржа, Маши, Троеку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Дубровский и Маша Троекурова. Судьбы героев роман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, беседа по вопросам, комментарии  учителя, анализ эпизода с кольцом, характеристика героев,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характеристики героев, совершенствовать навыки анализа текста, помочь ученикам сделать вывод об авторском отношении к героям, об идее ром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М.Ю.Лермонтов. Стихотворение «Смерть поэта» и его история. Жанры лир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богатство жанров лирики Лермонтова, роль стихотворения «Смерть поэта» в судьбе автора,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Лермонтова, определить его жанровую принадле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Поэма М.Ю.Лермонтова «Мцыри». История созд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поэ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образа романтического героя и романтического конфликта в поэме Лермон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эпизода «Бой с барсом» (можно выучить), подобрать материалы для характеристики Мцы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Сюжет, композиция, герои поэмы М.Ю.Лермонтова «Мцыр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и комментированное чтение, элементы анализа текста, словарная работа, составление цитатного план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сюжета и композиции поэмы Лермонтова, дать характеристику главного героя;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и выполнить задания учебника (стр.14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Н.В.Гоголь. «Ревизор». История создания комедии. Знакомство с комед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и комментированное чтение, элементы анализа текст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цен по ро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творческой биографии писателя; развивать навыки выразительного чтения, навыки анализа текста драматического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 – характеристики действующих лиц, подготовить выразительное чтение сцен по ро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21.Характеристика героев комедии Н.В.Гоголя «Ревизо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комедии, характеристика персонажей, элементы анализа текст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текста, навыки выразительного чтения, развивать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231, №№7-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Р/речи. Инсценирование эпизодов комедии Н.В.Гоголя «Ревизо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инсценирование и чтение по ролям, викт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монологической речи,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«Тургенев и его «стихотворения в проз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,24.И.С.Тургенев. «Стихотворения в прозе». Общая характеристика жан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чтение и анализ т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а стихотворений в прозе; помочь понять философский смысл стихотворений; развивать навыки выразительного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т.234-237 (ответы на вопросы и выполнение зада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26. Н.А.Некрасов. Жанры лирики. Сюжет и герои стихотворения «Размышления у парадного подъезда»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ного плана статьи учебника, сообщение ученика о творческом замысле стихотворения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, ответы на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ить знания учеников о личной и творческой биографии Некрасова, познакомить с реальной основой стихотворения «Размышления у парадного подъезда», выявить идею, определить пафос стихотворения, особенности лирического геро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рагмент стихотво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Творчество Н.С.Лескова. Сказ «Левша», особенности жанра ска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объяснение теоретических вопросов, чтение и анализ текста, словар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прос по содержанию с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с биографией Лескова, дать представление о жанре сказа, заинтересовать учеников необычностью пове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и героев 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Характеристика героев сказа «Левш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характеристика, беседа по вопросам, комментарий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– характеристика Левш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текста, характеристики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«Человека на час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30,31. М.Е.Салтыков-Щедрин.  «Повесть о том, как один мужик двух генералов прокормил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чтение и анализ текста, словарная работа с терминами: гротеск, ирония, сатира, эзопов язык, иносказание, сарказм, гиперб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татн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с биографией Салтыкова-Щедрина, показать особенности жанра сказки в творчестве писателя, сатирический пафос сказ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понять иносказательный смысл произведения, его идею, показать значение и роль художественных прие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итатный план повести, вопросы №№6,8 стр.2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ученным терминам подобрать примеры из сказки «Дикий помещ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М.Твен. «Как я редактировал сельскохозяйственную газет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а с опорой на мультимедийную презентацию, беседа по вопросам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ческий дикт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ть творчеством М.Твена, познакомить с особенностями жанра, признаками сатиры, сатирическими приемами в творчестве М.Т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диалогов (по ролям) и монолого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4. А.П.Чехов. Ранние юмористические рассказы. «Жалобная книга», «Хирург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в 6 классе 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Мой Чех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учеников о личной и творческой биографии Чехова, дать представление о комическом в литературе, проанализировать сюжетно-композиционные особенности рассказов «Жалобная книга», «Хирург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Мой Чех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.36.Развитие речи. Сочинение-описание портрета главного героя художествен-ного произве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лана сочи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 А.К.Дойл. Рассказы о Шерлоке Холм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лла  «Пляшущие челове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естам литературного героя, сообщения, «исследование» дела о бриллиантовом полумесяце, слово учителя, работа по групп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рминами «портрет», «обр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«холмсов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льтимедийной презентации, посвященной одному рассказу К.Дой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поним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 ребят с известными фактами биографии писателя; пройтись по местам литературного героя – Шерлока Холмса; попробовать разобраться в вопросе, кто же был прототипом героя произведений писате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интересовать  учащихся творчеством Артура Конан Дой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 м/м презентацию рассказа о Шерлоке Холм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дело о «бриллиантовом полумесяце» и подготовиться к написанию своего детекти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Жанры эроса, лирики и драмы в произведениях 20 века. Творчество В.Я.Брюс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ов эпоса, лирики и драмы в 20 веке, показать роль Брюсова в поэзии начала 20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понравившееся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ря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Жанры лирики Бальмон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ство с лирикой Серебряного века (творчество К.Бальмонта),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понравившееся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ря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 Активность поисков новых жанров в лирике И.Северян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а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богатство творческих поисков Серебряного века (лирика И.Северянина), совершенствовать навыки выразительного чтения 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зусть понравившееся стихот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ря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Два перевода стихотворения Р.Киплинга «</w:t>
            </w:r>
            <w:r>
              <w:rPr>
                <w:sz w:val="22"/>
                <w:szCs w:val="22"/>
                <w:lang w:val="en-US"/>
              </w:rPr>
              <w:t>If</w:t>
            </w:r>
            <w:r>
              <w:rPr>
                <w:sz w:val="22"/>
                <w:szCs w:val="22"/>
              </w:rPr>
              <w:t>…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элементы анализа поэтического текста, в том числе и сопоставите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переводов (письменная ра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разных переводов одного стихотворения, выявить идею стихотворения Кипли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теме «Со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43. Р/речи. Из истории соне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ообщен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устные сооб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собенностях жанра сонета, познакомить с развитием жанра, показать взаимодействие западноевропейской и русской литера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нравившийся со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,45. М.Горький. «Старуха Изергиль»: сюжет и герой легенды о Данк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, анализ текста, работа с иллюстр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понятием «романтизм», «романтический герой», развивать навыки анализа текста, работы с иллюстрац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«Стоили ли люди, которых Данко вывел на свет, вырванного из груди сердца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7. М.Горький. «Старый год» Сюжет и геро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ученикам выявить основную идею произведения, продолжить работу над анализом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1, № 8 (письмен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,49. В.Маяковский. «Необычайное приключение, бывшее с В.Маяковским летом на даче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и объяснение учителя, беседа, анализ текста, работа с иллюстр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изу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знакомство учеников с личностью Маяковского, попытаться осмыслить своеобразие, оригинальность, значение личности поэта; дать предварительное понятие о футуриз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6, №№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 51.М.Булгаков «Ревизор с вышибание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, беседа по вопросам, комментар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нним произведением Булгакова; определить, какую роль в сценке играет текст Гог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«К.Паустов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К.Г.Паустовский. «Рождение рассказ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оставление плана, 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и почему описание процесса творчества воплощено Паустовским в жанре рассказа; помочь выявить главную мысль – длительность и непредсказуемость пути к твор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71-372, прочитать, ответить на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 Р/речи. Рецензирование одного из изученных произвед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,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рецензии, пояснения учителя, беседа, самостоятельная письме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ценз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е о жанрах и их подвижности; развивать творческие способности, углубить представление о жанре реценз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еценз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 55.  М.Шолохов «Они сражались за Родин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, просмотр и обсуждение кинофиль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изведения о Великой Отечественной вой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фрагментами неоконченного романа Шолохова, показать значение этого произведения, развивать интерес к произведениям о героическом прошлом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обранных воспоминаний фронтовиков написать рассказ (отры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Жанры лирики А.Т.Твардовско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элементы анализа поэтическ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 Твардов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и творчеством Твардовского, расширить представление о жанрах лирики А.Т.Твард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одного из стихотворений Твардовского</w:t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58. «Уроки французского» В.Г.Распут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 с главными темами творчества Распут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 Из истории э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Г.Паустовский. «Радость творчеств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особенностей жанра э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с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ть  содержание понятий «духовные ценности», «духовная памя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ить  на вопрос «Что такое эсс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вое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Ф.А.Абрамов «О чем плачут лошад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, обсуждение текста рассказа, работа с планом, словар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е «Зачем нам нужны животные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учеников  с биографией и творчеством Ф.Абрамова, развивать навыки анализа текста; показать важность и актуальность проблемы, поставленной пис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змышление «Зачем нам нужны животные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62. А.В.Вампилов «Несравненный Наконечник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чтение по ролям, беседа по вопросам, комментарий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особенностями жанра водевиля и его историей, продолжить работу над анализом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о Шекли и его «Запах мысл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64. Р.Шекли «Запах мысл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вопросам, комментарий учителя, выразительное чтение, просмотр отры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ащихся о жанре научной фантастики, побудить их к чтению лучших образцов жанра, помочь понять проблематику рассказа Шек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63, ответить на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. Из истории паро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выразительное чтение, сопоставительный анализ оригинала и его паро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оригинала и паро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жанре пародии и его истории, развивать навыки анализа текста,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обовать свои силы в жанре паро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.Итоговая работа по курсу литературы. Тес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тес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 Подведем ит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читать лет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в 7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еседа, запись книг для летне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читательских днев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, полученные 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для летнего чт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уроков литературы в 7 классе 2010-2011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"/>
        <w:gridCol w:w="1985"/>
        <w:gridCol w:w="661"/>
        <w:gridCol w:w="1465"/>
        <w:gridCol w:w="2268"/>
        <w:gridCol w:w="1985"/>
        <w:gridCol w:w="3118"/>
        <w:gridCol w:w="2693"/>
      </w:tblGrid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уро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 измер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и жанры художественной литературы. Жанры фолькло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изученного в 6 клас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викто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кроссвор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вторить изученное в 6 классе, проверить, что прочитано за лето; определить основную тему курса на год; познакомить со структурой  учеб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или м/м презентацию «Жанры литературы», «Жанры фолькло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ылиной «Садко-купец, богатый гость» и ее анали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, составление таблицы, работа с презентацией, выразитель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ы был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ть знания учеников о жанрах устного народного творчества; дать представление об отличиях былины от сказки; познакомить с былиной «Садко-купец, богатый г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былины об Илье Муромце, подготовиться к виктори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собенности сатирической драмы «Барин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, выразительное чтение, беседа по вопросам, игра-импровизация, комментар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виктор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а сатирической драмы, развивать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ть, какие события школьной жизни могли бы стать предметом сатирической дра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тение. Детский фолькло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работа с дидактическим материалом, словарная работа, творческ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по теме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понятия о жанрах детского фольклора, развитие навыков устн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одной пословицы (мини-сочинение), индивидуальное сооб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жанров классической литературы 19 века. История бас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комментарии учителя, элементы сопоставительного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жанра басни; познакомить с историей жанра, развивать навыки анализа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уппам – инсценирование неизученных басен; всем – перечитать сборник басен Крыл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Инсценирование басен И.А.Крылова (викторина по басням Крылова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,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, рецензия на выступление, комментарии учителя, викторина-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виктор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, укрепить интерес к творчеству И.А.Кры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почему басне суждена долгая жизнь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баллады. В.А.Жуковский. Баллады «Рыбак». «Перчатк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 по вопросам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-анализ двух перев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 балладе как литературном жанре; развивать знания по теории стихосложения; навыки выразительного чтения поэтических тек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балладу «Перчатка» в переводе Лермонтова, сопоставить два пере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Г.Байрон. «Ты кончил жизни путь, герой!...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или подготовленного учащегося, 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Пушкина, Лермонтова, посвященных Байр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ичностью Байрона; введение русской поэзии в контекст мировой (Пушкин, Лермон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тихотворения Пушкина и Лермонтова, посвященные Байр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ческий герой в лирике Байр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примерами из стихотворений Байрона, беседа по вопросам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романтический герой» на примере стихотворений Бай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из стихотворений Байр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о и разнообразие жанров лирики и прозы А.С.Пушкина. Лири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или подготовленного учащегося, беседа по вопросам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прос по биографии П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жизни и творчестве Пушкина, совершенствовать навыки монологической речи,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понравившееся стихотворение Пушк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Выразительное чтение стихотворений Пушкина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наизусть стихотворений, обсужд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настроения, чувства поэта и выразить их в чт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весть «Барышня-крестьян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а и композиции повести А.С.Пушкина «Барышня-крестьянк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 по вопросам, комментирован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особенности жанра и композиции повести «Барышня-крестья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рочитанные летом «Повести Белки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тение. «Повести Белкина» в оценке критики и литературове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 по вопросам, пересказы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тзы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оль автора и рассказчика в «Повестях Белкина», оценку критики и литерату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тзыв на одну из повестей Пушк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романа А.С.Пушкина «Дубровский». Сюжет, композиция, герои рома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 по вопросам, пересказ учащихся,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 по плану характеристики геро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историей создания романа, показать особенности сюжета, дать характеристику некоторых геро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у Владимира Дубровск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ерой романа А.С.Пушкина «Дубровски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характеристика героев, комментарии учителя, работа над эпизодом «Пожар в Кистенев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 «Пожар в Кистенев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учащимся осмыслить образ Владимира Дубровского, показать, как изображаются автором чувства, переживания героя; выяснить мотивировку поступков героя; помочь понять авторское отношение к геро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эпизода «Обед в Покровском» от лица Дефоржа, Маши, Троекур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ий и Маша Троекурова. Судьбы героев рома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, беседа по вопросам, комментарии  учителя, анализ эпизода с кольцом, характеристика героев,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характеристики героев, совершенствовать навыки анализа текста, помочь ученикам сделать вывод об авторском отношении к героям, об идее ром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 в класс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Классное сочинение по роману А.С.Пушкина «Дубровски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: «Какие обстоя-тельства заставили Дубровского стать разбойником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ва дальнейшая судьба героев незаконченного романа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ие способности учеников, умение выражать свои мысли, навыки письменной речи, высказывать собственное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итоговые задания на стр.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. Стихотворение «Смерть поэта» и его история. Жанры лир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богатство жанров лирики Лермонтова, роль стихотворения «Смерть поэта» в судьбе автора,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Лермонтова, определить его жанровую принадлеж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М.Ю.Лермонтова «Мцыри». История созд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поэ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образа романтического героя и романтического конфликта в поэме Лермон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эпизода «Бой с барсом» (можно выучить), подобрать материалы для характеристики Мцы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 композиция, герои поэмы М.Ю.Лермонтова «Мцыр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и комментированное чтение, элементы анализа текста, словарная работа, составление цитатного план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сюжета и композиции поэмы Лермонтова, дать характеристику главного героя;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и выполнить задания учебника (стр.14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. «Ревизор». История создания комедии. Знакомство с комед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и комментированное чтение, элементы анализа текст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цен по ро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творческой биографии писателя; развивать навыки выразительного чтения, навыки анализа текста драматического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 – характеристики действующих лиц, подготовить выразительное чтение сцен по рол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 комедии Н.В.Гоголя «Ревизо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комедии, характеристика персонажей, элементы анализа текст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текста, навыки выразительного чтения, развивать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231, №№7-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дельных сце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нализа текста, беседа, просмотр и обсуждение видеофраг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текста драматического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сообщения: «Двойники в комедии», «Роль авторских ремарок в комедии»  и д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Инсценирование эпизодов комедии Н.В.Гоголя «Ревизо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инсценирование и чтение по ролям, викт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монологической речи,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«Тургенев и его «стихотворения в проз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Тургенев. «Стихотворения в прозе». Общая характеристика жан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чтение и анализ т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а стихотворений в прозе; помочь понять философский смысл стихотворений; развивать навыки выразительного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т.234-237 (ответы на вопросы и выполнение зада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Некрасов. Жанры лирики. Сюжет и герои стихотворения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ного плана статьи учебника, сообщение ученика о творческом замысле стихотворения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, ответы на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ить знания учеников о личной и творческой биографии Некрасова, познакомить с реальной основой стихотворения «Размышления у парадного подъезда», выявить идею, определить пафос стихотворения, особенности лирического геро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рагмент стихотвор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Н.С.Лескова. Сказ «Левша», особенности жанра ска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объяснение теоретических вопросов, чтение и анализ текста, словар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прос по содержанию с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с биографией Лескова, дать представление о жанре сказа, заинтересовать учеников необычностью пове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и героев с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 сказа «Левш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характеристика, беседа по вопросам, комментарий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– характеристика Левш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текста, характеристики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«Человека на часа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тение. Н.С.Лесков «Человек на часах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понятий,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змыш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ть учащихся творчеством Лес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змыш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.Салтыков-Щедрин.  «Повесть о том, как один мужик двух генералов прокормил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чтение и анализ текста, словарная работа с терминами: гротеск, ирония, сатира, эзопов язык, иносказание, сарказм, гиперб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татн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с биографией Салтыкова-Щедрина, показать особенности жанра сказки в творчестве писателя, сатирический пафос сказ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понять иносказательный смысл произведения, его идею, показать значение и роль художественных прие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итатный план повести, вопросы №№6,8 стр.2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ученным терминам подобрать примеры из сказки «Дикий помещ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вен. «Как я редактировал сельскохозяйственную газет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а с опорой на мультимедийную презентацию, беседа по вопросам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ческий дикт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ть творчеством М.Твена, познакомить с особенностями жанра, признаками сатиры, сатирическими приемами в творчестве М.Т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диалогов (по ролям) и монологов расс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Чехов. Ранние юмористические рассказ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в 6 классе 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чтение и анализ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Мой Чех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учеников о личной и творческой биографии Чехова, дать представление о комическом в литературе, проанализировать сюжетно-композиционные особенности рассказов «Жалобная книга», «Хирург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Мой Чех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о – родоначальник детективного жанр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учителя, сообщение ученика, анализ произведения, беседа, дискус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«Почему писатель считал, что новеллу следует прочитывать «за один присест», т. е. ее нужно прочесть сразу, целиком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ребят с основными фактами биографии и творчества Эдгара Аллана По; научить ребят элементам анализа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те любую новеллу Э. По. Попытайтесь ответить на вопрос: «Почему писатель считал, что новеллу следует прочитывать «за один присест», т. е. ее нужно прочесть сразу, целиком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Дойл. Рассказы о Шерлоке Холмс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естам литературного героя, сообщения, «исследование» дела о бриллиантовом полумесяце, слово учителя, работа по групп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ультимедийной презентации, посвященной одному рассказу К.Дой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ребят с известными фактами биографии писателя; пройтись по местам литературного героя – Шерлока Холмса; попробовать разобраться в вопросе, кто же был прототипом героя произведений писател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/м презентацию рассказа о Шерлоке Холмс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лла  А.К.Дойла «Пляшущие человечк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рминами «портрет», «обр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«холмсов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поним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ть учащихся творчеством Артура Конан Дой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дело о «бриллиантовом полумесяце» и подготовиться к написанию своего детекти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Написание детективного рассказ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черновых работ, редактирование, письме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етективного расс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ие способности учеников, умение выражать свои мысли, навыки пись-менной речи (детек-тивный жанр), развивать фантазию детей и умение мыслить логи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исать расска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эроса, лирики и драмы в произведениях 20 века. Творчество В.Я.Брюсо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жанров эпоса, лирики и драмы в 20 веке, показать роль Брюсова в поэзии начала 20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понравившееся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ря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лирики Бальмон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ство с лирикой Серебряного века (творчество К.Бальмонта), совершенствовать навык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понравившееся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ря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 поисков новых жанров в лирике И.Северян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а, выразительное чтение стихотворений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богатство творческих поисков Серебряного века (лирика И.Северянина), совершенствовать навыки выразительного чтения и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зусть понравившееся стихот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ря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перевода стихотворения Р.Киплинга «</w:t>
            </w:r>
            <w:r>
              <w:rPr>
                <w:sz w:val="22"/>
                <w:szCs w:val="22"/>
                <w:lang w:val="en-US"/>
              </w:rPr>
              <w:t>If</w:t>
            </w:r>
            <w:r>
              <w:rPr>
                <w:sz w:val="22"/>
                <w:szCs w:val="22"/>
              </w:rPr>
              <w:t>…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 З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элементы анализа поэтического текста, в том числе и сопоставите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переводов (письменная ра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разных переводов одного стихотворения, выявить идею стихотворения Кипли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теме «Сон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Из истории соне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ообщен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устные сооб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собенностях жанра сонета, познакомить с развитием жанра, показать взаимодействие западноевропейской и русской литера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нравившийся со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. «Старуха Изергиль»: сюжет и герой легенды о Данк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беседа, анализ текста, работа с иллюстр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понятием «романтизм», «романтический герой», развивать навыки анализа текста, работы с иллюстрац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«Стоили ли люди, которых Данко вывел на свет, вырванного из груди сердца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. «Старый год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ученикам выявить основную идею произведения, продолжить работу над анализом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1, № 8 (письменн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аяковский. «Необычайное приключение, бывшее с В.Маяковским летом на даче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и объяснение учителя, беседа, анализ текста, работа с иллюстр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изу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знакомство учеников с личностью Маяковского, попытаться осмыслить своеобразие, оригинальность, значение личности поэта; дать предварительное понятие о футуриз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6, №№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улгаков «Ревизор с вышибание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, беседа по вопросам, комментар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нним произведением Булгакова; определить, какую роль в сценке играет текст Гог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«К.Паустовск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Г.Паустовский. «Рождение рассказа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оставление плана, 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и почему описание процесса творчества воплощено Паустовским в жанре рассказа; помочь выявить главную мысль – длительность и непредсказуемость пути к твор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71-372, прочитать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ечи. Рецензирование одного из изученных произвед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и умений,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рецензии, пояснения учителя, беседа, самостоятельная письме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ценз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е о жанрах и их подвижности; развивать творческие способности, углубить представление о жанре реценз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еценз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олохов «Они сражались за Родин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, просмотр и обсуждение кинофиль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изведения о Великой Отечественной вой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фрагментами неоконченного романа Шолохова, показать значение этого произведения, развивать интерес к произведениям о героическом прошлом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обранных воспоминаний фронтовиков написать рассказ (отры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лирики А.Т.Твардовско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элементы анализа поэтическ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стихотворения Твардов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и творчеством Твардовского, расширить представление о жанрах лирики А.Т.Твард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одного из стихотворений Твардовск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-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ки французского» В.Г.Распут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проверка и оцен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 на во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главными темами творчества Распутина, раскрыть содержание понятий «духовные ценности», «духовная память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эссе Паустовского, ответить на вопрос «Что такое эссе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.Абрамов «О чем плачут лошад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комментированное чтение, беседа по вопросам, обсуждение текста рассказа, работа с планом, словар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ение «Зачем нам нужны животные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учеников  с биографией и творчеством Ф.Абрамова, развивать навыки анализа текста; показать важность и актуальность проблемы, поставленной пис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змышление «Зачем нам нужны животные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Вампилов «Несравненный Наконечник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чтение по ролям, беседа по вопросам, комментарий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особенностями жанра водевиля и его историей, продолжить работу над анализом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о Шекли и его «Запах мыс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Шекли «Запах мысл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вопросам, комментарий учителя, выразительное чтение, просмотр отры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ащихся о жанре научной фантастики, побудить их к чтению лучших образцов жанра, помочь понять проблематику рассказа Шек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63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-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тение. Фантастический мир Р.Бредбер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слово учителя, сообщение ученика, работа в группах, сочинение-миниатюра, беседа по вопросам, работа с иллюстрациями, работа с термин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/м презентации, посвященной творчеству Р.Бредбе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о страницами жизни и творчества писателя; рассмотреть основную проблему – как фантастика о будущем помогает жить в настоящ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ультимедийную презентацию по творчеству Р.Бредбе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тение. Г.Уэллс «Война миров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отка навыков и умений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комментарий учителя, выразитель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ащихся о жанре научной фантастики, побудить их к чтению лучших образцов жанра, помочь понять проблематику произведений Г.Уэлл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паро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, выразительное чтение, сопоставительный анализ оригинала и его паро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оригинала и паро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жанре пародии и его истории, развивать навыки анализа текста, творческие способности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обовать свои силы в жанре парод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ие трехстишия (хокку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выработка навыков и умений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выразительное чтение, реализация межпредметных связей с ИЗО, словарная работа, элементы анализа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хокку о прир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образцами японской лирической поэзии, показать ее особенности и своеобразие, вызвать творческий отклик на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аться написать свои хок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ы О.Генр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беседа,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-опрос по содержанию расска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творчеством О.Ген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на выбор 1-2 рассказа О.Ген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в 7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беседа, запись книг для летне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читательских днев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, полученные 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для летнего чт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3:00Z</dcterms:created>
  <dc:creator>SamLab.ws</dc:creator>
  <dc:description/>
  <cp:keywords/>
  <dc:language>en-US</dc:language>
  <cp:lastModifiedBy>User</cp:lastModifiedBy>
  <cp:lastPrinted>2011-01-25T13:39:00Z</cp:lastPrinted>
  <dcterms:modified xsi:type="dcterms:W3CDTF">2011-01-25T06:40:00Z</dcterms:modified>
  <cp:revision>13</cp:revision>
  <dc:subject/>
  <dc:title/>
</cp:coreProperties>
</file>