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Марьевская основная общеобразовательная школа им. В.Д.Федор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3885</wp:posOffset>
                </wp:positionH>
                <wp:positionV relativeFrom="paragraph">
                  <wp:posOffset>91440</wp:posOffset>
                </wp:positionV>
                <wp:extent cx="235267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63pt;mso-wrap-distance-left:9.05pt;mso-wrap-distance-right:9.05pt;mso-wrap-distance-top:0pt;mso-wrap-distance-bottom:0pt;margin-top:7.2pt;mso-position-vertical-relative:text;margin-left:3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литератур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9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34290</wp:posOffset>
                </wp:positionV>
                <wp:extent cx="2823210" cy="955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95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» ___________ 2009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75.25pt;mso-wrap-distance-left:9.05pt;mso-wrap-distance-right:9.05pt;mso-wrap-distance-top:0pt;mso-wrap-distance-bottom:0pt;margin-top:2.7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/>
                        <w:t>Утвержд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__» ___________ 2009 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Рассмотрена </w:t>
      </w:r>
    </w:p>
    <w:p>
      <w:pPr>
        <w:pStyle w:val="Normal"/>
        <w:rPr/>
      </w:pPr>
      <w:r>
        <w:rPr/>
        <w:t>на заседании МО</w:t>
      </w:r>
    </w:p>
    <w:p>
      <w:pPr>
        <w:pStyle w:val="Normal"/>
        <w:rPr/>
      </w:pPr>
      <w:r>
        <w:rPr/>
        <w:t>Протокол № _____</w:t>
      </w:r>
    </w:p>
    <w:p>
      <w:pPr>
        <w:pStyle w:val="Normal"/>
        <w:rPr/>
      </w:pPr>
      <w:r>
        <w:rPr/>
        <w:t>от «____» ___________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арьевка </w:t>
      </w:r>
    </w:p>
    <w:p>
      <w:pPr>
        <w:pStyle w:val="Normal"/>
        <w:jc w:val="center"/>
        <w:rPr/>
      </w:pPr>
      <w:r>
        <w:rPr/>
        <w:t>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  <w:t>Рабочая программа по литературе для 9 класса разработана на основе примерной программы основного общего образования по литературе и соответствует Федеральному компоненту государственного стандарта общего образования по литератур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литературе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смысление литературы как особой формы культурной традици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Задачи обучени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/>
        <w:t xml:space="preserve"> </w:t>
      </w: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Таким образом, </w:t>
      </w:r>
      <w:r>
        <w:rPr>
          <w:b/>
          <w:bCs/>
          <w:i/>
          <w:iCs/>
        </w:rPr>
        <w:t>компетентностный подход</w:t>
      </w:r>
      <w:r>
        <w:rPr>
          <w:i/>
          <w:iCs/>
        </w:rPr>
        <w:t xml:space="preserve"> </w:t>
      </w:r>
      <w:r>
        <w:rPr/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i/>
          <w:iCs/>
        </w:rPr>
        <w:t>литературных</w:t>
      </w:r>
      <w:r>
        <w:rPr/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  <w:iCs/>
        </w:rPr>
        <w:t>общие учебные умения, навыки и способы человеческой деятельности,</w:t>
      </w:r>
      <w:r>
        <w:rPr/>
        <w:t xml:space="preserve"> что предполагает повышенное внимание к развитию межпредметных связей курса литерату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jc w:val="both"/>
        <w:rPr/>
      </w:pPr>
      <w:r>
        <w:rPr/>
        <w:t xml:space="preserve">Стандарт ориентирован на </w:t>
      </w:r>
      <w:r>
        <w:rPr>
          <w:i/>
          <w:iCs/>
        </w:rPr>
        <w:t>воспитание</w:t>
      </w:r>
      <w:r>
        <w:rPr/>
        <w:t xml:space="preserve"> 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</w:t>
      </w:r>
      <w:r>
        <w:rPr/>
        <w:t>Курс литературы для 9 класса рассчитан на 102 часа  по учебнику Курдюмовой Т.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Требования  к знаниям, умениям и навыкам учащихся по   </w:t>
      </w:r>
      <w:r>
        <w:rPr>
          <w:sz w:val="28"/>
          <w:szCs w:val="28"/>
        </w:rPr>
        <w:t>литературе</w:t>
      </w:r>
      <w:r>
        <w:rPr>
          <w:sz w:val="36"/>
        </w:rPr>
        <w:t xml:space="preserve"> </w:t>
      </w:r>
      <w:r>
        <w:rPr/>
        <w:t>за курс 9 класса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изученные теоретико-литературные понятия;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 xml:space="preserve">писать отзывы о самостоятельно прочитанных произведениях, сочинения 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jc w:val="both"/>
        <w:rPr/>
      </w:pPr>
      <w:r>
        <w:rPr/>
        <w:t xml:space="preserve">определения своего круга чтения и оценки литературных произведений; </w:t>
      </w:r>
    </w:p>
    <w:p>
      <w:pPr>
        <w:pStyle w:val="Normal"/>
        <w:jc w:val="both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</w:t>
      </w:r>
      <w:r>
        <w:rPr>
          <w:sz w:val="22"/>
        </w:rPr>
        <w:t xml:space="preserve"> </w:t>
      </w:r>
      <w:r>
        <w:rPr/>
        <w:t>Интернета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тем, изучаемых в 9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4"/>
        <w:gridCol w:w="77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древнерусской литературы; характеристика содержания и проблематики изученных произведений ДРЛ; теоретико-литературные по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18 век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торство в русской литературе 18 века; </w:t>
            </w:r>
            <w:r>
              <w:rPr>
                <w:rFonts w:eastAsia="TimesNewRomanPSMT;Arial Unicode MS"/>
                <w:sz w:val="20"/>
                <w:szCs w:val="20"/>
              </w:rPr>
              <w:t>представление о литературном процессе как о последовательном, культурном и историческом разви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19 век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Основные литературные направления, традиция и новаторство, стиль;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процесс жанрообразования в литературе; мотив; авторские (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лирические) от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20 век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атство и разнообразие художественных систем. Традиции и новаторство в литературе ХХ века Отображение в литературе драматических страниц отечественной истории. Соединение трагического и героического, утверждение непреходящих духовных ценностей в произведениях русских писа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тематика рефер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7"/>
        <w:gridCol w:w="71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ма победы в древнерусской литературе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начение древнерусской литературы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ово о полку Игореве" как литературный памятник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18 века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74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"Русская литература и искусство в 18 веке"</w:t>
            </w:r>
          </w:p>
          <w:p>
            <w:pPr>
              <w:pStyle w:val="Normal"/>
              <w:ind w:lef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18 века: Г. Державин, Д. Фонвизин, Н. Радище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19 века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ма поэта и поэзии в русской литературе начала XX ве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спользование эпиграфов в творчестве А.С. Пушкина (на примере Евгения Онегина)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усская поэзия 19 век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ма Петербурга в русской литературе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 в поэзии Некрас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20 века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повлияли писатели XIX и XX веков на развитие и совершенствование литературного языка?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12" w:right="849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контроля уровня достижений учащихся и критерии оцен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0"/>
        <w:gridCol w:w="12422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 уровня</w:t>
            </w:r>
          </w:p>
          <w:p>
            <w:pPr>
              <w:pStyle w:val="Normal"/>
              <w:jc w:val="center"/>
              <w:rPr/>
            </w:pPr>
            <w:r>
              <w:rPr/>
              <w:t>достижений учащихся</w:t>
            </w:r>
          </w:p>
        </w:tc>
        <w:tc>
          <w:tcPr>
            <w:tcW w:w="1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  <w:p>
            <w:pPr>
              <w:pStyle w:val="Normal"/>
              <w:jc w:val="both"/>
              <w:rPr/>
            </w:pPr>
            <w:r>
              <w:rPr/>
              <w:t>(примерный объем</w:t>
            </w:r>
          </w:p>
          <w:p>
            <w:pPr>
              <w:pStyle w:val="Normal"/>
              <w:jc w:val="both"/>
              <w:rPr/>
            </w:pPr>
            <w:r>
              <w:rPr/>
              <w:t>классных сочинений</w:t>
            </w:r>
          </w:p>
          <w:p>
            <w:pPr>
              <w:pStyle w:val="Normal"/>
              <w:jc w:val="both"/>
              <w:rPr/>
            </w:pPr>
            <w:r>
              <w:rPr/>
              <w:t>2 – 2,5 стра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12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8477"/>
              <w:gridCol w:w="2743"/>
            </w:tblGrid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</w:t>
                  </w:r>
                </w:p>
              </w:tc>
              <w:tc>
                <w:tcPr>
                  <w:tcW w:w="8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 и речь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амотность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5»</w:t>
                  </w:r>
                </w:p>
              </w:tc>
              <w:tc>
                <w:tcPr>
                  <w:tcW w:w="8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Содержание работы полностью соответствует тем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Фактические ошибки отсутствуют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Содержание излагается последовательн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Работа отличается богатством словар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остигнуто стилевое единство текст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В целом в работе допускается 1 недочет 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и и 1 речевой недочет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(1 орфографич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 1 пунктуац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 1 грамматич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4»</w:t>
                  </w:r>
                </w:p>
              </w:tc>
              <w:tc>
                <w:tcPr>
                  <w:tcW w:w="8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Содержание работы в основном соответствует тем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Имеются единичные фактические неточн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Имеются незначительные наруш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ледовательности в изложении мыс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Лексический и грамматический строй реч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целом достаточно разнообразе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тиль работы отличается единств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В целом в работе допускается не более 2 недочетов в содержании и не более 3 речевых недочетов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2 орфограф. 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пунктац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1 орфограф. 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 пунктуац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4 пунктуац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л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2 грамматич.)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3»</w:t>
                  </w:r>
                </w:p>
              </w:tc>
              <w:tc>
                <w:tcPr>
                  <w:tcW w:w="8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В работе допущены существенные отклонения от тем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Работа достоверна в главном, но имеются фактические неточн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опущены отдельные нарушения последовательности излож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Беден словар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Стиль работы не отличается единство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В целом в работе допускается не более 4 недочетов в содержании и 5 речевых недочетов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4 орфограф. 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 пунктуац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3 орфограф. 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 пунктуац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л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7 пунктуац.) ил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4 грамматич.)</w:t>
                  </w:r>
                </w:p>
              </w:tc>
            </w:tr>
            <w:tr>
              <w:trPr/>
              <w:tc>
                <w:tcPr>
                  <w:tcW w:w="121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/>
                    <w:t>При наличии в работе более 5 поправок оценка снижается на 1 балл. При наличии 3 и более исправлений «5» не выставляетс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  <w:p>
            <w:pPr>
              <w:pStyle w:val="Normal"/>
              <w:jc w:val="both"/>
              <w:rPr/>
            </w:pPr>
            <w:r>
              <w:rPr/>
              <w:t>(основные литературные</w:t>
            </w:r>
          </w:p>
          <w:p>
            <w:pPr>
              <w:pStyle w:val="Normal"/>
              <w:rPr/>
            </w:pPr>
            <w:r>
              <w:rPr/>
              <w:t>понятия и термины)</w:t>
            </w:r>
          </w:p>
        </w:tc>
        <w:tc>
          <w:tcPr>
            <w:tcW w:w="1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оварных диктантах: (25-30 слов)</w:t>
            </w:r>
          </w:p>
          <w:p>
            <w:pPr>
              <w:pStyle w:val="Normal"/>
              <w:jc w:val="both"/>
              <w:rPr/>
            </w:pPr>
            <w:r>
              <w:rPr/>
              <w:t>«5» - правильность 100-90%</w:t>
            </w:r>
          </w:p>
          <w:p>
            <w:pPr>
              <w:pStyle w:val="Normal"/>
              <w:jc w:val="both"/>
              <w:rPr/>
            </w:pPr>
            <w:r>
              <w:rPr/>
              <w:t>«4» - правильность 90-80%</w:t>
            </w:r>
          </w:p>
          <w:p>
            <w:pPr>
              <w:pStyle w:val="Normal"/>
              <w:jc w:val="both"/>
              <w:rPr/>
            </w:pPr>
            <w:r>
              <w:rPr/>
              <w:t>«3» - правильность 80-50%</w:t>
            </w:r>
          </w:p>
          <w:p>
            <w:pPr>
              <w:pStyle w:val="Normal"/>
              <w:jc w:val="both"/>
              <w:rPr/>
            </w:pPr>
            <w:r>
              <w:rPr/>
              <w:t>«2» - правильность менее 50%</w:t>
            </w:r>
          </w:p>
          <w:p>
            <w:pPr>
              <w:pStyle w:val="Normal"/>
              <w:rPr/>
            </w:pPr>
            <w:r>
              <w:rPr/>
              <w:t>«1» - ошибочное написание 100% работы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кладывается из ряда моментов: учитываются формальные требования к реферату, грамотность раскрытия темы, защита работы, ответы на вопросы, заданные после защиты рефер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оформлении должен быть титульный лист, оглавление, сноски, источ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ведение должно включать краткое обоснование актуальности темы, цель работы, задачи, краткий обзор изуч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сновная часть содержит материал, который отобран учеником для рассмотрения темы, мнение учащегося по проблеме, должно быть разделение на параграфы с  названием, логика изложения, правильно оформленные снос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ключение – выводы о том, насколько удалось выполнить обозначенные во введении задачи и цел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щита проходит в течение 5-15 минут, во время которой рассказывается об актуальности темы, поставленных целях и задачах, изученной литературе, о структуре основной части, выводах.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стовых заданиях предусматривается 25 вопросов.</w:t>
            </w:r>
          </w:p>
          <w:p>
            <w:pPr>
              <w:pStyle w:val="Normal"/>
              <w:jc w:val="both"/>
              <w:rPr/>
            </w:pPr>
            <w:r>
              <w:rPr/>
              <w:t>25-22 верных ответа – «5»</w:t>
            </w:r>
          </w:p>
          <w:p>
            <w:pPr>
              <w:pStyle w:val="Normal"/>
              <w:jc w:val="both"/>
              <w:rPr/>
            </w:pPr>
            <w:r>
              <w:rPr/>
              <w:t>21-18 верных ответов – «4»</w:t>
            </w:r>
          </w:p>
          <w:p>
            <w:pPr>
              <w:pStyle w:val="Normal"/>
              <w:jc w:val="both"/>
              <w:rPr/>
            </w:pPr>
            <w:r>
              <w:rPr/>
              <w:t>17-13 верных ответов – «3»</w:t>
            </w:r>
          </w:p>
          <w:p>
            <w:pPr>
              <w:pStyle w:val="Normal"/>
              <w:rPr/>
            </w:pPr>
            <w:r>
              <w:rPr/>
              <w:t>12 и менее верных ответов - «2»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иваетс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епень самосто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- без помощи учителя (3 балла)</w:t>
            </w:r>
          </w:p>
          <w:p>
            <w:pPr>
              <w:pStyle w:val="Normal"/>
              <w:jc w:val="both"/>
              <w:rPr/>
            </w:pPr>
            <w:r>
              <w:rPr/>
              <w:t>- незначительная помощь учителя (2 балла)</w:t>
            </w:r>
          </w:p>
          <w:p>
            <w:pPr>
              <w:pStyle w:val="Normal"/>
              <w:jc w:val="both"/>
              <w:rPr/>
            </w:pPr>
            <w:r>
              <w:rPr/>
              <w:t>- существенная помощь учителя (1 балл)</w:t>
            </w:r>
          </w:p>
          <w:p>
            <w:pPr>
              <w:pStyle w:val="Normal"/>
              <w:jc w:val="both"/>
              <w:rPr/>
            </w:pPr>
            <w:r>
              <w:rPr/>
              <w:t>- не справился (0 баллов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авильность выполн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работа выполнена верно или с незначительной ошибкой (3 балла)</w:t>
            </w:r>
          </w:p>
          <w:p>
            <w:pPr>
              <w:pStyle w:val="Normal"/>
              <w:jc w:val="both"/>
              <w:rPr/>
            </w:pPr>
            <w:r>
              <w:rPr/>
              <w:t>- работа выполнена с ошибками, но количество ошибок не превышает 50 % от работы (2 балла)</w:t>
            </w:r>
          </w:p>
          <w:p>
            <w:pPr>
              <w:pStyle w:val="Normal"/>
              <w:jc w:val="both"/>
              <w:rPr/>
            </w:pPr>
            <w:r>
              <w:rPr/>
              <w:t>- ошибки составляют 50-70 % работы (1 балл)</w:t>
            </w:r>
          </w:p>
          <w:p>
            <w:pPr>
              <w:pStyle w:val="Normal"/>
              <w:jc w:val="both"/>
              <w:rPr/>
            </w:pPr>
            <w:r>
              <w:rPr/>
              <w:t>- ошибок в работе более 2/3 всего объема (0 баллов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ценка</w:t>
            </w:r>
            <w:r>
              <w:rPr/>
              <w:t xml:space="preserve"> выставляется по количеству набранных баллов:</w:t>
            </w:r>
          </w:p>
          <w:p>
            <w:pPr>
              <w:pStyle w:val="Normal"/>
              <w:jc w:val="both"/>
              <w:rPr/>
            </w:pPr>
            <w:r>
              <w:rPr/>
              <w:t>6-5 баллов – «5»</w:t>
            </w:r>
          </w:p>
          <w:p>
            <w:pPr>
              <w:pStyle w:val="Normal"/>
              <w:jc w:val="both"/>
              <w:rPr/>
            </w:pPr>
            <w:r>
              <w:rPr/>
              <w:t>4-3 балла – «4»</w:t>
            </w:r>
          </w:p>
          <w:p>
            <w:pPr>
              <w:pStyle w:val="Normal"/>
              <w:jc w:val="both"/>
              <w:rPr/>
            </w:pPr>
            <w:r>
              <w:rPr/>
              <w:t>2-1 балл – «3»</w:t>
            </w:r>
          </w:p>
          <w:p>
            <w:pPr>
              <w:pStyle w:val="Normal"/>
              <w:rPr/>
            </w:pPr>
            <w:r>
              <w:rPr/>
              <w:t>0 баллов – «2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по литературе на 2010-2011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5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76"/>
        <w:gridCol w:w="5030"/>
        <w:gridCol w:w="3781"/>
        <w:gridCol w:w="3314"/>
        <w:gridCol w:w="1513"/>
      </w:tblGrid>
      <w:tr>
        <w:trPr>
          <w:trHeight w:val="141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рока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умения и навы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оретические сведени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ум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девры русской литературы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>Знать</w:t>
            </w:r>
            <w:r>
              <w:rPr>
                <w:spacing w:val="2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роль литературы в духо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 Росс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мини-сочи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нига, которую советую прочитать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ревнерусская литера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ки и начало древнерусской литературы. Многообразие жан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>Знать</w:t>
            </w:r>
            <w:r>
              <w:rPr>
                <w:spacing w:val="2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 историческую основу, иде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ную систему «Слова о пол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орев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явить идею, образ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у, пейзаж произвед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отрывок из</w:t>
            </w:r>
          </w:p>
          <w:p>
            <w:pPr>
              <w:pStyle w:val="Normal"/>
              <w:jc w:val="both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>"Слова…"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дать обзор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у  древне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, письменный от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собенностях и значе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лова…" - замечатель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ника  древнерусск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 о полку Игореве». Открытие, издание и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ческая основа памятника, его сюжет. Жанр и композиция  "Слова…"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 русской земли и нравственно-патриотическая идея "Слова".  Образы русских князей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Золотое слово» Святослава. Ярославна как идеальный образ  русской женщины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лач Ярославны"  и «Золотое слово» Святосл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мволика “Слова”, своеобразие авторского стиля. Переводы и  переложения произведения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ст по теме «ДРЛ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материал по тем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"ДРЛ", технологию тест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а 18 ве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цизм как литературное на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формирования русской литературы 18 век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характерные черты классиц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собенности русского классицизм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являть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цистического напр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ях 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В. Ломоносов. </w:t>
            </w:r>
            <w:r>
              <w:rPr>
                <w:sz w:val="20"/>
                <w:szCs w:val="20"/>
              </w:rPr>
              <w:t>Жизнь и творчество. Жанр оды. Средства создания  образа идеального монарх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общие сведения 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В. Ломоносове к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орматоре русского языка, поэте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еле, понятие жанра 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оспринимать и анализир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этику оды,  показать прославл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ы, мира, науки в  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Ломоносо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 исслед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своеобразия 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Г.Р. Державин. </w:t>
            </w:r>
            <w:r>
              <w:rPr>
                <w:sz w:val="20"/>
                <w:szCs w:val="20"/>
              </w:rPr>
              <w:t xml:space="preserve">Жизнь и творчество. Традиция и новаторство в  поэзии. Жанры поэзии 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 общи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е Г.Р. Держав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ды «Фелиц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отличи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ты оды Державина "Фелица" от 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омоносова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комментиро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характер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ворчества Г.Р. Держ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Г.Р. Державин. </w:t>
            </w:r>
            <w:r>
              <w:rPr>
                <w:sz w:val="20"/>
                <w:szCs w:val="20"/>
              </w:rPr>
              <w:t>Философская проблематика произведений. Взгляды  на поэта и поэзию, гражданский пафос его лирики.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о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Д. И. Фонвизина. 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 общи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е Д.И. Фонвизи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медии "Недоросль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пробл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и воспитания в комедии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рассуждать на т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роблемы образования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я в комедии "Недоросль"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временном обществе"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тория создания пьесы "Недоросль" и ее сцениче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ба. Обзор содержания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текста пьесы и подтекста наиболее важных сцен.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характерах персонажей и их взаимоотношениях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Н. М. Карамзина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 понятие о сентиментализм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ворчеством Карамз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писателя и истор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оспринимать и анализир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"Бедная Лиза"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делять характер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рты сентиментализма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х русской литератур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направление – сентиментализ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сть Н.М. Карамзина «Бедная Лиза».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мзин Н.М. -  историк. «История государ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го» - главный труд писателя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Литература 18 века"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 н а т ь: материал по теме </w:t>
            </w:r>
            <w:r>
              <w:rPr>
                <w:bCs/>
                <w:sz w:val="20"/>
                <w:szCs w:val="20"/>
              </w:rPr>
              <w:t xml:space="preserve">"Произведен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их писателей 18 века"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ю тестовой работы  с выб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а 19 ве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Жизнь и творчество 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биографию Грибоед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ую историю комед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южет, язык комед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явить смысл наз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едии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определить пробл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ра, нравственный  конфлик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еди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Комедия «Горе от ума». Специфика жанра  комедии. Искусство построения интриги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>Смысл названия и проблема ума в комедии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Чацкий и фамусовская Москва.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highlight w:val="yellow"/>
              </w:rPr>
              <w:t xml:space="preserve">        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разительное чтение наизусть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онолог Чацкого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четверть 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Мастерство драматурга в созд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ов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"Открытость" финала пьесы, 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философское звучани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>Черты классицизма и реализма в комедии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А.С. Грибоедов. О</w:t>
            </w:r>
            <w:r>
              <w:rPr>
                <w:sz w:val="20"/>
                <w:szCs w:val="20"/>
              </w:rPr>
              <w:t>бразность и афористичность ее язык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Анализ комедии в критическом этю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а “Мильон терзаний”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 теме "А.С. Грибоедов"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мантизм.   </w:t>
            </w:r>
            <w:r>
              <w:rPr>
                <w:sz w:val="20"/>
                <w:szCs w:val="20"/>
                <w:shd w:fill="FFFFFF" w:val="clear"/>
              </w:rPr>
              <w:t xml:space="preserve">В.А. Жуковский. </w:t>
            </w:r>
            <w:r>
              <w:rPr>
                <w:sz w:val="20"/>
                <w:szCs w:val="20"/>
              </w:rPr>
              <w:t xml:space="preserve">Жизнь и творчество.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зма в лирике. Тема человека и природы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"А.С. Грибоедов", технологию тес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ы 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Жизнь и творчеств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характерные черты романт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собенности русского романтизм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являть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тического напр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ях 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Образно-стилистическое богат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лософская глубина лири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сведения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а В.А. Жуковског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находить народные обыча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балладе "Светлана"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highlight w:val="yellow"/>
              </w:rPr>
              <w:t xml:space="preserve"> Р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А.С. Пушкин. Выразительное чтение стихотворений наизусть 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жиз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го пути А.С. Пушки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ку лирики А.С. Пуш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находить образ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ы в лирике Пушкина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Поэма «Цыганы». Черты романт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 главного героя. Смысл финала поэмы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color w:val="000000"/>
                <w:sz w:val="20"/>
                <w:szCs w:val="20"/>
              </w:rPr>
              <w:t xml:space="preserve">«Моцарт и Сальери». «Г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одейство» как главная тема в трагедии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Роман в стихах «Евгений Онег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еобразие жанра и композиции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Един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пического и лирического начал. Образ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и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Сюже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ии романа и темы лирических отступлений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систему образ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а "Евгений Онегин"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онегинской строф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ям романа, показать пробл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а романа; выраз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отрывок из романа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троить рассу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ы: " Лирические отсту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мане "Евгений Онегин"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Голос автора в рома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Евгений Онегин"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Образ Онегина и тип "лишн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" в русской литератур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Онегин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ский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«Евгений Онегин». Татьяна к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лый идеал» Пушкин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Тема любв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а в роман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Нравств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проблематика произведения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«Евгений Онегин». Реализ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зм романа. Онегинская строф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«Евгений Онегин». Выраз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ов наизусть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дготовка к сочинению по роману «Евгений Онегин» А.С. Пушкин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ст по теме "А.С. Пушкина"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ека. Реализм как литературное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>Жизнь и творчество. Основные мотивы лири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"А.С. Пушкин", технологию тес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ы 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Образ поэта в лермонтовской лир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 и его покол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характерные черты реал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собенности русского реализм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являть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стического напр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ях 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>Тема родины в лирике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пери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М.Ю. Лермонто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у поэзии М.Ю. Лермонт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явить мысл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а автора, его переживания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х произве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Природа и человек в философской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лирике Лермонтов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b/>
                <w:sz w:val="20"/>
                <w:szCs w:val="20"/>
                <w:highlight w:val="yellow"/>
              </w:rPr>
              <w:t xml:space="preserve"> 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.Ю. Лермонтов. 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стихотворений наизусть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Роман «Герой нашего времен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социально-психологического романа. Образы повествователей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М.Ю. Лермонтов.</w:t>
            </w:r>
            <w:r>
              <w:rPr>
                <w:sz w:val="20"/>
                <w:szCs w:val="20"/>
              </w:rPr>
              <w:t xml:space="preserve"> Роман «Герой нашего времени». 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собенности композиции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«Герой нашего времен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орин в ряду героев романа 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содержание ром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ерой нашего времени"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жанра социальн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го ром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оям романа, выявлять проблематику 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"М.Ю. Лермонтов", технологию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овой  работы  с выбор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эпиз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го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«Герой нашего времени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любви и женские образы в роман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Нравственно-философ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тика произведения, проблема судьбы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одготовка к сочинению по роману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«Герой нашего времени» М.Ю. Лермонтов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М.Ю. Лермонтов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>Жизнь и творчество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"Н.В. Гоголь", технологию тес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ы 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>Поэма «Мертвые душ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замысла, жанр и композиция поэмы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Авантюра Чичикова к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ая основа повествования.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Н.В. Гоголь.</w:t>
            </w:r>
            <w:r>
              <w:rPr>
                <w:sz w:val="20"/>
                <w:szCs w:val="20"/>
              </w:rPr>
              <w:t xml:space="preserve">  Место Чичикова в системе  образов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Образы помещиков и чиновников  и средства  их создания.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Образы помещиков и чиновников  и средства  их создания.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>Смысл названия произведения.  Души мерт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живые в поэм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Лирические отступления в поэме,  образ Ру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отив дороги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дготовка к сочинению по поэме «Мертвые  души» Н.В. Гоголя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Н.В. Гоголь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ое понимание мира в поэзии Ф.И. Тютче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жиз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го пути Ф.И. Тютч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осно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этического языка поэ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Лирика Н. А. Некрасов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жизнь и твор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а; тематику лирики поэ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т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одного страдания в лирик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 жизни и творчестве И. С. Тургенева. Пов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ервая любовь"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понятие "художестве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", содержание пове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ервая любовь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характериз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об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психологизм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ризм произведений Тургенева И.С. 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равственные проблемы в повести. Своеобразие тургеневского  психологизма. Мастерство пейзажной живописи Тургене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деталь в повести.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 о Л. Н. Толстом. Обзор содержания автобиографической  трилогии. Психологизм автобиографической прозы писателя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жизнь и творче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го, понятие «диалек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ши», автобиографическая трилог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ям, выявлять проблематику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исать сочинение-очерк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этики Л. Толстого. «Диалектика души»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тота нравственного чувства в трилогии.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ческое и трагическое в прозе Чехова. Рассказ "Человек в футляре"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жизнь и творчество А.П. Чехо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"подтекста", отлич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ческого и сатирического тек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исать реценз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дин из лирико-драматических рассказов Чехо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скрыть художестве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стерство Чехова-рассказчи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философско-нравствен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у рассказов и автор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 к ним.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 20 ве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бразы Родины, природы, откровения души лирического героя в стихотворениях И.Бунин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е И.А. Бу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характеризовать осно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лирики И. Бунин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.Горький. Автобиографическая трилогия. «Мои университеты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е М.Горького, обзор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иографическую трилог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и университеты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 героя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анализа текс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эпиз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текста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А. Блока. Женские образы в лирике поэта.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своеобразие лирики поэ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ребряного" века, осно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творчества А.Блока, С. Есен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аяковского, А. Ахматов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делить художеств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ы в лирике А.Блока, С. Есен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аяковского, А. Ахматов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стихотворение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сенин и его судьба. Тема Родины и тема любви в лирике Есенина.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аяковский. Ранняя лирика, сатир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Ахматовой — лирический дневник.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 стихотворений поэ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ребряного" века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едия М.А.Булгакова «Мертвые души» по поэме Н.В.Гоголя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теоретический материа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атир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актуа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едии Булгакова, письмен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е мнение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А. Шолохов. </w:t>
            </w:r>
            <w:r>
              <w:rPr>
                <w:sz w:val="20"/>
                <w:szCs w:val="20"/>
              </w:rPr>
              <w:t>Жизнь и творчество. Гуманизм шолоховской про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М.А. Шолох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зна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а героя рассказа «Судьба человек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роль пейзажных зарисовок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сск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удьба человека"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А. Шолохов. </w:t>
            </w:r>
            <w:r>
              <w:rPr>
                <w:sz w:val="20"/>
                <w:szCs w:val="20"/>
              </w:rPr>
              <w:t>Рассказ «Судьба челове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бенности сюжета  и композиции. Пейзаж. 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А.И. Солженицын. </w:t>
            </w:r>
            <w:r>
              <w:rPr>
                <w:sz w:val="20"/>
                <w:szCs w:val="20"/>
              </w:rPr>
              <w:t>Слово о писателе. «Матренин двор».  Образ главной героини. Автобиографичность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А.И. Солженицы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ть характеристику геро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 м е т ь: показать </w:t>
            </w:r>
            <w:r>
              <w:rPr>
                <w:rFonts w:eastAsia="TimesNewRomanPSMT;Arial Unicode MS"/>
                <w:sz w:val="20"/>
                <w:szCs w:val="20"/>
              </w:rPr>
              <w:t>вечные ц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русской духовной культуры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примере рассказа "Матренин двор"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 А. Твардовского о вой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а А. Твардовского, лирик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 о вой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 выразительно чит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написать сочинение на т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начение творчества Твардо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общественной  деятельности".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зительное чтение наизусть стихотворений А.Твардовского о войн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литература 60-90-х ХХ века. Рассказ В.М. Шукшина  «Ванька Тепляшин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В.М. Шукш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особ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ворчества В. Шукшина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е рассказа «Ванька Тепляшин»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ть краткий обз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ы второй половин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 века, показать особ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зы этого периода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Астафьев «Царь-рыба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В.П. Астаф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нравстве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ы в произведении В. Астаф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арь-рыба"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находить нравств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ы в произведен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й литературы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проблемы в повести В.Г.Распу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ньги для Марии»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В.Г. Распу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пробле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ые ставит писатель в пове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еньги для Марии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А.В. Вамп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художеств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и идей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пьесы «Старший сын»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написать сочи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Проблемы и герои пье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Вампилова "Старший сын"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пьесы А.В.Вампилова «Старший сын»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времени "оттепели". Б.Окуджава, Е. Евтушенк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ознесенский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понятие "поэзия "оттепели"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авторов этого вре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разительно чит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 стихотворений поэ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"оттепели"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Литература 20 века"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"Литература 20 века"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ю тестовой  работ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 выбором  варианта отв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Мое любимое произведение русской литертуры»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курса литературы 9 класса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давать письменные и устные  развернутые  ответы  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 «В мире русской литературы»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лендарно-тематическое планирование по литературе на 2009-2010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5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85"/>
        <w:gridCol w:w="5129"/>
        <w:gridCol w:w="3840"/>
        <w:gridCol w:w="3360"/>
        <w:gridCol w:w="1556"/>
      </w:tblGrid>
      <w:tr>
        <w:trPr>
          <w:trHeight w:val="141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рока</w:t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умения и навы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оретические сведения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ум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девры русской литератур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>Знать</w:t>
            </w:r>
            <w:r>
              <w:rPr>
                <w:spacing w:val="2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роль литературы в духовн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 Росс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мини-сочи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нига, которую советую прочитать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евнерусскя литерату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ки и начало древнерусской литературы. Многообразие жан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>Знать</w:t>
            </w:r>
            <w:r>
              <w:rPr>
                <w:spacing w:val="2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 историческую основу, иде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ную систему «Слова о пол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орев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выявить идею, образ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у, пейзаж произвед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отрывок из</w:t>
            </w:r>
          </w:p>
          <w:p>
            <w:pPr>
              <w:pStyle w:val="Normal"/>
              <w:jc w:val="both"/>
              <w:rPr>
                <w:spacing w:val="40"/>
                <w:sz w:val="20"/>
                <w:szCs w:val="20"/>
              </w:rPr>
            </w:pPr>
            <w:r>
              <w:rPr>
                <w:sz w:val="20"/>
                <w:szCs w:val="20"/>
              </w:rPr>
              <w:t>"Слова…"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дать обзор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у  древне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, письменный отв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собенностях и значе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Слова…" - замечатель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ника  древнерусск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 о полку Игореве». Открытие, издание и изу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ческая основа памятника, его сюжет. Жанр и компози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Слова…"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русской земли и нравственно-патриотическая идея "Слов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ы русских князей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е слово» Святослава. Ярославна как идеальный об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ой женщины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лач Ярославны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ка “Слова”, своеобразие авторского стиля. Перевод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ложения произведения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ст по теме «ДРЛ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материал по тем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"ДРЛ", технологию тест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а 18 ве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цизм как литературное на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формирования русской литературы 18 век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характерные черты классиц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собенности русского классицизм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являть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цистического напр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ях 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В. Ломоносов. </w:t>
            </w:r>
            <w:r>
              <w:rPr>
                <w:sz w:val="20"/>
                <w:szCs w:val="20"/>
              </w:rPr>
              <w:t>Жизнь и творчество. Жанр оды. Средства создания  образа идеального монарх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общие сведения 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В. Ломоносове к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орматоре русского языка, поэте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еле, понятие жанра 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оспринимать и анализир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этику оды,  показать прославл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ы, мира, науки в  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Ломонос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 исслед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своеобразия 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Г.Р. Державин. </w:t>
            </w:r>
            <w:r>
              <w:rPr>
                <w:sz w:val="20"/>
                <w:szCs w:val="20"/>
              </w:rPr>
              <w:t xml:space="preserve">Жизнь и творчество. Традиция и новаторство в  поэзии. Жанры поэзии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 общи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е Г.Р. Держав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ды «Фелиц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отличи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ты оды Державина "Фелица" от 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омоносов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комментирова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характер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ворчества Г.Р. Держ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Г.Р. Державин. </w:t>
            </w:r>
            <w:r>
              <w:rPr>
                <w:sz w:val="20"/>
                <w:szCs w:val="20"/>
              </w:rPr>
              <w:t>Философская проблематика произведений. Взгляды  на поэта и поэзию, гражданский пафос его лирик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о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Д. И. Фонвизина.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 общи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е Д.И. Фонвизи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омедии "Недоросль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пробл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и воспитания в комеди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рассуждать на т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роблемы образования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я в комедии "Недоросль"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временном обществе"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тория создания пьесы "Недоросль" и ее сцениче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ба. Обзор содержания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текста пьесы и подтекста наиболее важных сцен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характерах персонажей и их взаимоотношениях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Н. М. Карамзин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 понятие о сентиментализм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ворчеством Карамз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писателя и истор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оспринимать и анализир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"Бедная Лиза"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делять характер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рты сентиментализма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х русской литератур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направление – сентиментализ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сть Н.М. Карамзина «Бедная Лиза»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мзин Н.М. -  историк. «История государ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го» - главный труд писателя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Литература 18 века"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 н а т ь: материал по теме </w:t>
            </w:r>
            <w:r>
              <w:rPr>
                <w:bCs/>
                <w:sz w:val="20"/>
                <w:szCs w:val="20"/>
              </w:rPr>
              <w:t xml:space="preserve">"Произведен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их писателей 18 века"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ю тестовой работы  с выб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а 19 ве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Жизнь и творчество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биографию Грибоед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ую историю комед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южет, язык комед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явить смысл наз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еди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определить пробл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ра, нравственный  конфлик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ед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>Комедия «Горе от ума». Специфика жан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едии. Искусство построения интриги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>Смысл названия и проблема ума в комеди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Чацкий и фамусовская Москва.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highlight w:val="yellow"/>
              </w:rPr>
              <w:t xml:space="preserve">        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разительное чтение наизусть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онолог Чацкого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Мастерство драматурга в созд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ов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"Открытость" финала пьесы, 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философское звучание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>Черты классицизма и реализма в комеди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А.С. Грибоедов. О</w:t>
            </w:r>
            <w:r>
              <w:rPr>
                <w:sz w:val="20"/>
                <w:szCs w:val="20"/>
              </w:rPr>
              <w:t>бразность и афористичность ее язык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Грибоедов. </w:t>
            </w:r>
            <w:r>
              <w:rPr>
                <w:sz w:val="20"/>
                <w:szCs w:val="20"/>
              </w:rPr>
              <w:t xml:space="preserve">Анализ комедии в критическом этю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а “Мильон терзаний”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 теме "А.С. Грибоедов"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мантизм.   </w:t>
            </w:r>
            <w:r>
              <w:rPr>
                <w:sz w:val="20"/>
                <w:szCs w:val="20"/>
                <w:shd w:fill="FFFFFF" w:val="clear"/>
              </w:rPr>
              <w:t xml:space="preserve">В.А. Жуковский. </w:t>
            </w:r>
            <w:r>
              <w:rPr>
                <w:sz w:val="20"/>
                <w:szCs w:val="20"/>
              </w:rPr>
              <w:t xml:space="preserve">Жизнь и творчество.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зма в лирике. Тема человека и природ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"А.С. Грибоедов", технологию тес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ы 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Жизнь и творчеств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характерные черты романт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собенности русского романтизм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являть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тического напр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ях 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Образно-стилистическое богатств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лософская глубина лирик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сведения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а В.А. Жуковског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находить народные обыча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балладе "Светлана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highlight w:val="yellow"/>
              </w:rPr>
              <w:t xml:space="preserve"> Р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А.С. Пушкин. Выразительное чтение стихотворений наизусть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жиз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го пути А.С. Пушки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ку лирики А.С. Пуш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находить образ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ы в лирике Пушкин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Поэма «Цыганы». Черты романт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 главного героя. Смысл финала поэмы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color w:val="000000"/>
                <w:sz w:val="20"/>
                <w:szCs w:val="20"/>
              </w:rPr>
              <w:t xml:space="preserve">«Моцарт и Сальери». «Гени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одейство» как главная тема в трагеди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Роман в стихах «Евгений Онег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еобразие жанра и композиции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Един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пического и лирического начал. Образ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Сюже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ии романа и темы лирических отступлений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систему образ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а "Евгений Онегин"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онегинской строф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ям романа, показать пробл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а романа; выраз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отрывок из роман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троить рассу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ы: " Лирические отсту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мане "Евгений Онегин"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Голос автора в рома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Евгений Онегин"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Образ Онегина и тип "лишн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" в русской литературе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Онегин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ский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«Евгений Онегин». Татьяна к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лый идеал» Пушкин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Тема любв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а в романе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>«Евгений Онегин». Нравств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проблематика произведения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«Евгений Онегин». Реализ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зм романа. Онегинская строф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А.С. Пушкин. </w:t>
            </w:r>
            <w:r>
              <w:rPr>
                <w:sz w:val="20"/>
                <w:szCs w:val="20"/>
              </w:rPr>
              <w:t xml:space="preserve">«Евгений Онегин». Выраз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ов наизусть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дготовка к сочинению по роману «Евгений Онегин» А.С. Пушкин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ст по теме "А.С. Пушкина"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ека. Реализм как литературное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>Жизнь и творчество. Основные мотивы лирик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"А.С. Пушкин", технологию тес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ы 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Образ поэта в лермонтовской лир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 и его покол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 характерные черты реализ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собенности русского реализм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являть ч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стического направл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изведениях русс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>Тема родины в лирике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пери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М.Ю. Лермонто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у поэзии М.Ю. Лермонт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явить мысл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а автора, его переживания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х произвед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Природа и человек в философской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лирике Лермонтов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b/>
                <w:sz w:val="20"/>
                <w:szCs w:val="20"/>
                <w:highlight w:val="yellow"/>
              </w:rPr>
              <w:t xml:space="preserve"> 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.Ю. Лермонтов. 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стихотворений наизусть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Роман «Герой нашего времен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социально-психологического романа. Образы повествователей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М.Ю. Лермонтов.</w:t>
            </w:r>
            <w:r>
              <w:rPr>
                <w:sz w:val="20"/>
                <w:szCs w:val="20"/>
              </w:rPr>
              <w:t xml:space="preserve"> Роман «Герой нашего времени». 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собенности композици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«Герой нашего времен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орин в ряду героев романа 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содержание ром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ерой нашего времени"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жанра социальн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го ром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ям романа, выявлять проблематику 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"М.Ю. Лермонтов", технологию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овой  работы  с выбор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эпиз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ого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«Герой нашего времени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любви и женские образы в романе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Ю. Лермонтов. </w:t>
            </w:r>
            <w:r>
              <w:rPr>
                <w:sz w:val="20"/>
                <w:szCs w:val="20"/>
              </w:rPr>
              <w:t xml:space="preserve">Нравственно-философ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тика произведения, проблема судьбы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одготовка к сочинению по роману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«Герой нашего времени» М.Ю. Лермонтов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М.Ю. Лермонтов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>Жизнь и творчество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"Н.В. Гоголь", технологию тес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ы  с выбором  варианта от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развернут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(мини-сочинения)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>Поэма «Мертвые душ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замысла, жанр и композиция поэмы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Авантюра Чичикова к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ная основа повествования.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Н.В. Гоголь.</w:t>
            </w:r>
            <w:r>
              <w:rPr>
                <w:sz w:val="20"/>
                <w:szCs w:val="20"/>
              </w:rPr>
              <w:t xml:space="preserve">  Место Чичикова в системе  образов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Образы помещиков и чиновников  и средства  их создания.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Образы помещиков и чиновников  и средства  их создания.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>Смысл названия произведения.  Души мерт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живые в поэме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Н.В. Гоголь. </w:t>
            </w:r>
            <w:r>
              <w:rPr>
                <w:sz w:val="20"/>
                <w:szCs w:val="20"/>
              </w:rPr>
              <w:t xml:space="preserve">Лирические отступления в поэме,  образ Ру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отив дороги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одготовка к сочинению по поэме «Мертвые  души» Н.В. Гоголя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Н.В. Гоголь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ое понимание мира в поэзии Ф.И. Тютчев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жизне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ворческого пути Ф.И. Тютч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осно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этического языка поэ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Лирика Н. А. Некрасов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жизнь и твор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а; тематику лирики поэ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т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одного страдания в лирик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Некрас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в жизни и творчестве И. С. Тургенева. Пов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ервая любовь"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понятие "художестве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аль", содержание пове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ервая любовь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характеризов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обр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психологизм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ризм произведений Тургенева И.С. 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равственные проблемы в повести. Своеобразие тургеневского  психологизма. Мастерство пейзажной живописи Тургене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деталь в повести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 о Л. Н. Толстом. Обзор содержания автобиографической  трилогии. Психологизм автобиографической прозы писателя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жизнь и творчест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Толстого, понятие «диалек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ши», автобиографическая трилог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ям, выявлять проблематик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исать сочинение-очерк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этики Л. Толстого. «Диалектика души»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тота нравственного чувства в трилогии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ческое и трагическое в прозе Чехова. Рассказ "Человек в футляре"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жизнь и творчество А.П. Чехо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"подтекста", отлич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ческого и сатирического тек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исать реценз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дин из лирико-драматических рассказов Чех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скрыть художествен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стерство Чехова-рассказчи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философско-нравственну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у рассказов и автор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 к ним.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 20 ве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бразы Родины, природы, откровения души лирического героя в стихотворениях И.Буни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е И.А. Бу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характеризовать осно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ы лирики И. Буни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.Горький. Автобиографическая трилогия. «Мои университеты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основные сведения о жизни 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е М.Горького, обзор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иографическую трилог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и университеты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вать характеристику героя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анализа текс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эпиз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текста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А. Блока. Женские образы в лирике поэта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своеобразие лирики поэ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ребряного" века, осно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творчества А.Блока, С. Есен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аяковского, А. Ахматов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выделить художеств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ы в лирике А.Блока, С. Есени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аяковского, А. Ахматов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стихотворение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сенин и его судьба. Тема Родины и тема любви в лирике Есенина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аяковский. Ранняя лирика, сатир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Ахматовой — лирический дневник.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 стихотворений поэ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ребряного" век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едия М.А.Булгакова «Мертвые души» по поэме Н.В.Гоголя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н а т ь: теоретический материа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атир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актуаль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едии Булгакова, письмен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е мнени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А. Шолохов. </w:t>
            </w:r>
            <w:r>
              <w:rPr>
                <w:sz w:val="20"/>
                <w:szCs w:val="20"/>
              </w:rPr>
              <w:t>Жизнь и творчество. Гуманизм шолоховской про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М.А. Шолох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знач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а героя рассказа «Судьба человек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роль пейзажных зарисовок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сска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удьба человека"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М.А. Шолохов. </w:t>
            </w:r>
            <w:r>
              <w:rPr>
                <w:sz w:val="20"/>
                <w:szCs w:val="20"/>
              </w:rPr>
              <w:t>Рассказ «Судьба челове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бенности сюжета  и композиции. Пейзаж. 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А.И. Солженицын. </w:t>
            </w:r>
            <w:r>
              <w:rPr>
                <w:sz w:val="20"/>
                <w:szCs w:val="20"/>
              </w:rPr>
              <w:t>Слово о писателе. «Матренин двор».  Образ главной героини. Автобиографичность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А.И. Солженицы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ть характеристику геро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 м е т ь: показать </w:t>
            </w:r>
            <w:r>
              <w:rPr>
                <w:rFonts w:eastAsia="TimesNewRomanPSMT;Arial Unicode MS"/>
                <w:sz w:val="20"/>
                <w:szCs w:val="20"/>
              </w:rPr>
              <w:t>вечные ц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русской духовной культуры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примере рассказа "Матренин двор"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 А. Твардовского о вой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тва А. Твардовского, лирик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 о вой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 выразительно чит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написать сочинение на те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начение творчества Твардо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общественной  деятельности".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зительное чтение наизусть стихотворений А.Твардовского о войне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ая литература 60-90-х ХХ века. Рассказ В.М. Шукшина  «Ванька Тепляшин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В.М. Шукш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особ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ворчества В. Шукшина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е рассказа «Ванька Тепляшин»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дать краткий обз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ы второй половин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 века, показать особ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зы этого периода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Астафьев «Царь-рыба»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В.П. Астаф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нравстве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ы в произведении В. Астафь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арь-рыба"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находить нравств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ы в произведен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й литературы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проблемы в повести В.Г.Распу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ньги для Марии»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В.Г. Распу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показать пробле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орые ставит писатель в пове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еньги для Марии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основные этапы  жизни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 А.В. Вамп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показать художеств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и идей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пьесы «Старший сын»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самостоят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написать сочи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Проблемы и герои пье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Вампилова "Старший сын"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пьесы А.В.Вампилова «Старший сын»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времени "оттепели". Б.Окуджава, Е. Евтушенк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Вознесенский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понятие "поэзия "оттепели"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авторов этого вре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выразительно чит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самостоя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отворение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 стихотворений поэ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"оттепели"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"Литература 20 века"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по те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"Литература 20 века"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ю тестовой  работ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 выбором  варианта отв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 е т ь: работать с тест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  <w:r>
              <w:rPr>
                <w:b/>
                <w:sz w:val="20"/>
                <w:szCs w:val="20"/>
                <w:highlight w:val="yellow"/>
              </w:rPr>
              <w:t>Р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Мое любимое произведение русской литертуры»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 а т ь: материал курса литературы 9 класс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 е т ь: давать письменные и устные  развернутые  ответы  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 «В мире русской литературы»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51:00Z</dcterms:created>
  <dc:creator>Ershova</dc:creator>
  <dc:description/>
  <cp:keywords/>
  <dc:language>en-US</dc:language>
  <cp:lastModifiedBy>User</cp:lastModifiedBy>
  <cp:lastPrinted>2009-08-24T07:26:00Z</cp:lastPrinted>
  <dcterms:modified xsi:type="dcterms:W3CDTF">2010-12-28T04:40:00Z</dcterms:modified>
  <cp:revision>217</cp:revision>
  <dc:subject/>
  <dc:title>Календарно-тематическое планирование по литературе на 2009-2010 учебный год</dc:title>
</cp:coreProperties>
</file>