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 бюджетное общеобразовательное учреждени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арьевская основная общеобразовательная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школа им. В. Д. Федорова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  <w:tab w:val="left" w:pos="7200" w:leader="none"/>
        </w:tabs>
        <w:ind w:right="7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5880</wp:posOffset>
                </wp:positionV>
                <wp:extent cx="200977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5"/>
                            </w:tblGrid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3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40" w:leader="none"/>
                                      <w:tab w:val="left" w:pos="7200" w:leader="none"/>
                                    </w:tabs>
                                    <w:ind w:right="75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40" w:leader="none"/>
                                      <w:tab w:val="left" w:pos="7200" w:leader="none"/>
                                    </w:tabs>
                                    <w:ind w:right="7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приказом № от «___»_________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г. Директор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64.4pt;mso-wrap-distance-left:9pt;mso-wrap-distance-right:0pt;mso-wrap-distance-top:0pt;mso-wrap-distance-bottom:0pt;margin-top:4.4pt;mso-position-vertical-relative:text;margin-left:30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5"/>
                      </w:tblGrid>
                      <w:tr>
                        <w:trPr>
                          <w:trHeight w:val="857" w:hRule="atLeast"/>
                        </w:trPr>
                        <w:tc>
                          <w:tcPr>
                            <w:tcW w:w="31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7200" w:leader="none"/>
                              </w:tabs>
                              <w:ind w:right="75" w:hanging="0"/>
                              <w:jc w:val="both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7200" w:leader="none"/>
                              </w:tabs>
                              <w:ind w:right="75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приказом № от «___»_________201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г. Директор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 МАТЕМАТИК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7 класс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-204 часа</w:t>
      </w:r>
    </w:p>
    <w:p>
      <w:pPr>
        <w:pStyle w:val="Normal"/>
        <w:tabs>
          <w:tab w:val="clear" w:pos="708"/>
          <w:tab w:val="left" w:pos="208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в неделю- 6 часов</w:t>
      </w:r>
    </w:p>
    <w:p>
      <w:pPr>
        <w:pStyle w:val="Normal"/>
        <w:tabs>
          <w:tab w:val="clear" w:pos="708"/>
          <w:tab w:val="left" w:pos="208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ебники: Алгебра учебник для 7 класса общеобразоват. учреждений /авт. Ю.Н. Макарычев, Н.Г.    Миндюк, К. И. Нешков, С. Б. Суворова.; под ред. С.А. Теляковского. – 16 изд.- М.: Прсвещение, 200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.С. Анатасян, В.Ф. Бутузов и др. Геометрия 7, 8, 9 класс. Учебник для    общеобразовательных учреждений. Москва. «Просвещение» 2008 г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tbl>
      <w:tblPr>
        <w:tblW w:w="28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</w:tblGrid>
      <w:tr>
        <w:trPr>
          <w:trHeight w:val="1000" w:hRule="atLeast"/>
        </w:trPr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ставитель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рышева Т.М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итель математики</w:t>
            </w:r>
          </w:p>
        </w:tc>
      </w:tr>
    </w:tbl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.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нята на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заседании  РМО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токол № _________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т «___» __________201</w:t>
            </w: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eastAsia="en-US"/>
              </w:rPr>
              <w:t>г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ь РМО 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55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нята                                                            педагогическим советом                                         </w:t>
            </w:r>
          </w:p>
          <w:p>
            <w:pPr>
              <w:pStyle w:val="Normal"/>
              <w:ind w:hanging="55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токол № __________                                        </w:t>
            </w:r>
          </w:p>
          <w:p>
            <w:pPr>
              <w:pStyle w:val="Normal"/>
              <w:ind w:hanging="55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т «___» ___________201</w:t>
            </w: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eastAsia="en-US"/>
              </w:rPr>
              <w:t>г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арьевка 201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                                   </w:t>
      </w:r>
      <w:r>
        <w:rPr/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яснительная записка ……………………………………………………  3 – 6</w:t>
      </w:r>
    </w:p>
    <w:p>
      <w:pPr>
        <w:pStyle w:val="Normal"/>
        <w:numPr>
          <w:ilvl w:val="0"/>
          <w:numId w:val="3"/>
        </w:numPr>
        <w:rPr/>
      </w:pPr>
      <w:r>
        <w:rPr/>
        <w:t>Содержание программы - ------------------------------------------------------------7-8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чебно-тематический план     --------------------------------------------------------9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Календарно-тематическое планирование ……………………………….     10-16</w:t>
      </w:r>
    </w:p>
    <w:p>
      <w:pPr>
        <w:pStyle w:val="Normal"/>
        <w:numPr>
          <w:ilvl w:val="0"/>
          <w:numId w:val="3"/>
        </w:numPr>
        <w:rPr/>
      </w:pPr>
      <w:r>
        <w:rPr/>
        <w:t>Перечень ключевых слов ……………………………………………………. 17</w:t>
      </w:r>
    </w:p>
    <w:p>
      <w:pPr>
        <w:pStyle w:val="Normal"/>
        <w:numPr>
          <w:ilvl w:val="0"/>
          <w:numId w:val="3"/>
        </w:numPr>
        <w:rPr/>
      </w:pPr>
      <w:r>
        <w:rPr/>
        <w:t>Литература для учителя ………………………………………………………18</w:t>
      </w:r>
    </w:p>
    <w:p>
      <w:pPr>
        <w:pStyle w:val="Normal"/>
        <w:numPr>
          <w:ilvl w:val="0"/>
          <w:numId w:val="3"/>
        </w:numPr>
        <w:rPr/>
      </w:pPr>
      <w:r>
        <w:rPr/>
        <w:t>Литература для учащихся …………………………………………………….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 рабочей программе по математике в 7 класс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Статус докумен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Рабочая программа по математике составлена на основ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>
          <w:color w:val="000000"/>
        </w:rPr>
        <w:t xml:space="preserve"> федерального компонента государственного образовательного стандарта начального общего, основного общего и среднего (полного) общего образования по математике 2004г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2.Федеральным базисным учебным планом для образовательных учреждений Российской Федерации, реализующих программы общего образ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3.Примерной программой общеобразовательных учреждений. Алгебра 7-9 кл./ Составитель: Т.А.Бурмистрова .- М.: Просвещение, 2009г.</w:t>
      </w:r>
    </w:p>
    <w:p>
      <w:pPr>
        <w:pStyle w:val="Normal"/>
        <w:rPr>
          <w:color w:val="000000"/>
        </w:rPr>
      </w:pPr>
      <w:r>
        <w:rPr>
          <w:color w:val="000000"/>
        </w:rPr>
        <w:t>4.федерального перечня учебников на 2012-2013 учебный год, рекомендованного Министерством образования и науки РФ. к использованию в образовательном процессе      5.Базисного учебного плана 2004 го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руктура документа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бочая программа по математике включает раздел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яснительная запис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и изучения математи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ное содержание с примерным распределением учебных часов по разделам кур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бования к уровню подготов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исок рекомендуемой литературы для учителя и обучающих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троль осуществляется в виде самостоятельных работ, контрольных работ по разделам учебника .Всего будет про ведено 14 контрольных 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но федеральному базисному учебному плану для общеобразовательный учереждений на изучение математики наступени основного общего образования отводится 6 часовв неделю.в год 204 ча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Изучение математики на ступени основного общего образования направлено на достижение следующих целей и задач: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jc w:val="center"/>
        <w:rPr/>
      </w:pPr>
      <w:r>
        <w:rPr>
          <w:b/>
        </w:rPr>
        <w:t>развитие</w:t>
      </w:r>
      <w:r>
        <w:rPr/>
        <w:t xml:space="preserve"> вычислительных и формально-оперативных алгебраических умений до уровня, позволяющего уверенно использовать их при решении задач математики 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u w:val="single"/>
        </w:rPr>
      </w:pPr>
      <w:r>
        <w:rPr/>
        <w:t>смежных предметов (физика, химия, основы информатики и вычислительной техники)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. В ходе изучения курса учащиеся овладевают приёмами вычислений на калькуляторе.</w:t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b/>
          <w:bCs/>
        </w:rPr>
        <w:t xml:space="preserve">овладение </w:t>
      </w:r>
      <w:r>
        <w:rPr/>
        <w:t>системой геометрических знаний и умений, необходимых для применения  в практической деятельности, изучения смежных дисциплин, продолжения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В ходе освоения содержания курса учащиеся получают возможность</w:t>
      </w:r>
      <w:r>
        <w:rPr/>
        <w:t>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ние приемами аналитико-синтетической деятельности при доказательстве теории и решении задач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обращение к примерам из практики, что развивает умения учащихся вычленять геометрические факты, формы и отношения в предметах и явлениях действительности, использовали язык геометрии для их описания, приобретали опыт 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ясного, точного, грамотного изложения своих мыслей в устной и письменной речи; проведения доказательных рассуждений, аргументаций, выдвижения гипотез и их обоснования;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пользуется следующий учебно-методический комплекс:</w:t>
      </w:r>
    </w:p>
    <w:p>
      <w:pPr>
        <w:pStyle w:val="Normal"/>
        <w:ind w:left="360" w:hanging="54"/>
        <w:jc w:val="both"/>
        <w:rPr/>
      </w:pPr>
      <w:r>
        <w:rPr>
          <w:color w:val="000000"/>
        </w:rPr>
        <w:t xml:space="preserve">  </w:t>
      </w:r>
      <w:r>
        <w:rPr/>
        <w:t>1. Атанасян Л.С., Бутузов В.Ф., Кадомцев С.Б. и др. Геометрия, 7-9: учеб.     для        общеобразоват. учреждений / 16-е изд. – М. : Просвещение, 2008–2010</w:t>
      </w:r>
      <w:r>
        <w:rPr>
          <w:color w:val="000000"/>
        </w:rPr>
        <w:t xml:space="preserve">            2.Макарычев Ю.Н., Миндюк Н.Г. и др. Алгебра: Учеб. для 7 кл. общеобразоват. учреждений / под ред. С.А. Теляковского. М.: Просвещение 2009-2010</w:t>
      </w:r>
    </w:p>
    <w:p>
      <w:pPr>
        <w:pStyle w:val="Normal"/>
        <w:ind w:left="360" w:hanging="414"/>
        <w:rPr/>
      </w:pPr>
      <w:r>
        <w:rPr/>
        <w:t xml:space="preserve">        </w:t>
      </w:r>
      <w:r>
        <w:rPr/>
        <w:t>3. Афанасьева Т. Л., Тапилина Л. А. Геометрия. 7 класс: поурочные разработки по      геометрии к учебнику Л. С. Атанасяна и др. «Геометрия. 7-9 классы» - 3-е изд., исправлен. - Волгоград: Учитель, 2009. – 110 с.</w:t>
      </w:r>
    </w:p>
    <w:p>
      <w:pPr>
        <w:pStyle w:val="Normal"/>
        <w:ind w:left="540" w:hanging="414"/>
        <w:rPr>
          <w:color w:val="000000"/>
        </w:rPr>
      </w:pPr>
      <w:r>
        <w:rPr/>
        <w:t xml:space="preserve">     </w:t>
      </w:r>
      <w:r>
        <w:rPr/>
        <w:t>4. Гаврилова Н.Ф. Поурочные разработки по геометрии: 7 класс. – М.: ВАКО, 2007. – 304 с. – (В помощь школьному учителю)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5. Ерина Т. М. Поурочное планирование по алгебре: 7 класс: к учебнику Ю. Н.            Макарычева, Н. Г. Миндюк, К. И. Нешков, С. Б. Суворовой «Алгебра: 7 класс» / Т. М. Ерина. – М.: Издательство «Экзамен», 2008. – 302, [2] с. (Серия «Учебно-методический комплект»)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6.</w:t>
      </w:r>
      <w:r>
        <w:rPr/>
        <w:t>Звавич Л. И. Алгебра. Дидактические материалы. 7 класс / Л. И. Звавич, Л. В. Кузнецова, С. Б. Суворова. – М.: Просвещение, 2009. – 159 с.: ил.</w:t>
      </w:r>
    </w:p>
    <w:p>
      <w:pPr>
        <w:pStyle w:val="Normal"/>
        <w:ind w:left="540" w:hanging="414"/>
        <w:rPr/>
      </w:pPr>
      <w:r>
        <w:rPr/>
        <w:t xml:space="preserve">      </w:t>
      </w:r>
      <w:r>
        <w:rPr/>
        <w:t>7. Зив Б.Г., Мейлер В.М. Дидактические материалы по геометрии для 7 класса. – 7-е изд. – М. : Просвещение, 2007. – 128 с.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kern w:val="2"/>
          <w:lang w:eastAsia="en-US"/>
        </w:rPr>
      </w:pPr>
      <w:r>
        <w:rPr>
          <w:b/>
          <w:bCs/>
          <w:kern w:val="2"/>
          <w:lang w:eastAsia="en-US"/>
        </w:rPr>
        <w:t>Требования к математической подготовке учащихся   7 класс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kern w:val="2"/>
          <w:lang w:eastAsia="en-US"/>
        </w:rPr>
      </w:pPr>
      <w:r>
        <w:rPr>
          <w:b/>
          <w:bCs/>
          <w:i/>
          <w:kern w:val="2"/>
          <w:lang w:eastAsia="en-US"/>
        </w:rPr>
        <w:t>В результате изучения курса алгебры  ученик должен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  <w:t>знать/понимать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ind w:left="357" w:hanging="0"/>
        <w:jc w:val="both"/>
        <w:rPr>
          <w:bCs/>
          <w:kern w:val="2"/>
          <w:lang w:eastAsia="en-US"/>
        </w:rPr>
      </w:pPr>
      <w:r>
        <w:rPr>
          <w:b/>
          <w:kern w:val="2"/>
          <w:lang w:eastAsia="en-US"/>
        </w:rPr>
        <w:t>уметь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выполнять основные действия со степенями с натуральными показателями, с многочлена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решать линейные уравнения, 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 xml:space="preserve">определять координаты точки плоскости, строить точки с заданными координатами; 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b/>
          <w:b/>
          <w:bCs/>
          <w:kern w:val="2"/>
          <w:lang w:eastAsia="en-US"/>
        </w:rPr>
      </w:pPr>
      <w:r>
        <w:rPr>
          <w:bCs/>
          <w:kern w:val="2"/>
          <w:lang w:eastAsia="en-US"/>
        </w:rPr>
        <w:t>описывать свойства изученных функций (у=кх</w:t>
      </w:r>
      <w:r>
        <w:rPr>
          <w:bCs/>
          <w:i/>
          <w:iCs/>
          <w:kern w:val="2"/>
          <w:lang w:eastAsia="en-US"/>
        </w:rPr>
        <w:t xml:space="preserve">, </w:t>
      </w:r>
      <w:r>
        <w:rPr>
          <w:bCs/>
          <w:kern w:val="2"/>
          <w:lang w:eastAsia="en-US"/>
        </w:rPr>
        <w:t>где к</w:t>
      </w:r>
      <w:r>
        <w:rPr>
          <w:bCs/>
          <w:kern w:val="2"/>
          <w:lang w:eastAsia="en-US"/>
        </w:rPr>
        <w:drawing>
          <wp:inline distT="0" distB="0" distL="0" distR="0">
            <wp:extent cx="123825" cy="12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2"/>
          <w:lang w:eastAsia="en-US"/>
        </w:rPr>
        <w:t>0, у=кх+</w:t>
      </w:r>
      <w:r>
        <w:rPr>
          <w:bCs/>
          <w:kern w:val="2"/>
          <w:lang w:val="en-US" w:eastAsia="en-US"/>
        </w:rPr>
        <w:t>b</w:t>
      </w:r>
      <w:r>
        <w:rPr>
          <w:bCs/>
          <w:kern w:val="2"/>
          <w:lang w:eastAsia="en-US"/>
        </w:rPr>
        <w:t xml:space="preserve">, </w:t>
      </w:r>
      <w:r>
        <w:rPr>
          <w:bCs/>
          <w:iCs/>
          <w:kern w:val="2"/>
          <w:lang w:eastAsia="en-US"/>
        </w:rPr>
        <w:t>у=х</w:t>
      </w:r>
      <w:r>
        <w:rPr>
          <w:bCs/>
          <w:iCs/>
          <w:kern w:val="2"/>
          <w:vertAlign w:val="superscript"/>
          <w:lang w:eastAsia="en-US"/>
        </w:rPr>
        <w:t>2</w:t>
      </w:r>
      <w:r>
        <w:rPr>
          <w:bCs/>
          <w:iCs/>
          <w:kern w:val="2"/>
          <w:lang w:eastAsia="en-US"/>
        </w:rPr>
        <w:t>, у=х</w:t>
      </w:r>
      <w:r>
        <w:rPr>
          <w:bCs/>
          <w:iCs/>
          <w:kern w:val="2"/>
          <w:vertAlign w:val="superscript"/>
          <w:lang w:eastAsia="en-US"/>
        </w:rPr>
        <w:t>3</w:t>
      </w:r>
      <w:r>
        <w:rPr>
          <w:bCs/>
          <w:kern w:val="2"/>
          <w:lang w:eastAsia="en-US"/>
        </w:rPr>
        <w:t>), строить их графики.</w:t>
      </w:r>
    </w:p>
    <w:p>
      <w:pPr>
        <w:pStyle w:val="Normal"/>
        <w:ind w:left="363" w:hanging="0"/>
        <w:jc w:val="both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kern w:val="2"/>
          <w:lang w:eastAsia="en-US"/>
        </w:rPr>
      </w:pPr>
      <w:r>
        <w:rPr>
          <w:bCs/>
          <w:kern w:val="2"/>
          <w:lang w:eastAsia="en-US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интерпретации графиков реальных зависимостей между величинами.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записи математических утверждений, доказательств;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15"/>
        </w:numPr>
        <w:ind w:left="1080" w:hanging="35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понимания статистических утверждени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курса геометрии ученик должен</w:t>
      </w:r>
    </w:p>
    <w:p>
      <w:pPr>
        <w:pStyle w:val="Normal"/>
        <w:jc w:val="both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существо  понятия  математического доказательства; приводить примеры доказательств;</w:t>
      </w:r>
    </w:p>
    <w:p>
      <w:pPr>
        <w:pStyle w:val="Normal"/>
        <w:numPr>
          <w:ilvl w:val="0"/>
          <w:numId w:val="2"/>
        </w:numPr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каким образом  геометрия возникла из практических задач землемерия; примеры геометрических объектов и утверждения о них, важных для практики;</w:t>
      </w:r>
    </w:p>
    <w:p>
      <w:pPr>
        <w:pStyle w:val="Normal"/>
        <w:ind w:left="360" w:hanging="0"/>
        <w:jc w:val="both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  <w:t>уметь:</w:t>
      </w:r>
    </w:p>
    <w:p>
      <w:pPr>
        <w:pStyle w:val="Normal"/>
        <w:numPr>
          <w:ilvl w:val="0"/>
          <w:numId w:val="9"/>
        </w:numPr>
        <w:ind w:left="567" w:hanging="38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9"/>
        </w:numPr>
        <w:ind w:left="567" w:hanging="38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9"/>
        </w:numPr>
        <w:ind w:left="567" w:hanging="38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 xml:space="preserve">распознавать на чертежах и моделях геометрические фигуры (отрезки, углы, треугольники и их частные виды); изображать указанные геометрические фигуры; </w:t>
      </w:r>
    </w:p>
    <w:p>
      <w:pPr>
        <w:pStyle w:val="Normal"/>
        <w:numPr>
          <w:ilvl w:val="0"/>
          <w:numId w:val="9"/>
        </w:numPr>
        <w:ind w:left="567" w:hanging="38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выполнять чертежи по условию задачи;</w:t>
      </w:r>
    </w:p>
    <w:p>
      <w:pPr>
        <w:pStyle w:val="Normal"/>
        <w:numPr>
          <w:ilvl w:val="0"/>
          <w:numId w:val="9"/>
        </w:numPr>
        <w:ind w:left="567" w:hanging="38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владеть практическими навыками использования геометрических инструментов для изображения фигур, а также для нахождения длин отрезков и величин углов;</w:t>
      </w:r>
    </w:p>
    <w:p>
      <w:pPr>
        <w:pStyle w:val="Normal"/>
        <w:numPr>
          <w:ilvl w:val="0"/>
          <w:numId w:val="9"/>
        </w:numPr>
        <w:ind w:left="567" w:hanging="38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уметь решать несложные задачи на вычисление геометрических величин (длин, углов), опираясь на изученные свойства фигур и отношений между ними, применяя дополнительные построения, алгебраический аппарат;</w:t>
      </w:r>
    </w:p>
    <w:p>
      <w:pPr>
        <w:pStyle w:val="Normal"/>
        <w:numPr>
          <w:ilvl w:val="0"/>
          <w:numId w:val="9"/>
        </w:numPr>
        <w:ind w:left="567" w:hanging="38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9"/>
        </w:numPr>
        <w:ind w:left="567" w:hanging="387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владеть алгоритмами решения основных задач на построение;</w:t>
      </w:r>
    </w:p>
    <w:p>
      <w:pPr>
        <w:pStyle w:val="Normal"/>
        <w:ind w:left="360" w:hanging="0"/>
        <w:jc w:val="both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2"/>
        </w:numPr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решения геометрических задач;</w:t>
      </w:r>
    </w:p>
    <w:p>
      <w:pPr>
        <w:pStyle w:val="Normal"/>
        <w:numPr>
          <w:ilvl w:val="0"/>
          <w:numId w:val="2"/>
        </w:numPr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2"/>
        </w:numPr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</w:r>
    </w:p>
    <w:p>
      <w:pPr>
        <w:pStyle w:val="Normal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</w:r>
    </w:p>
    <w:p>
      <w:pPr>
        <w:pStyle w:val="Normal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</w:r>
    </w:p>
    <w:p>
      <w:pPr>
        <w:pStyle w:val="Normal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</w:r>
    </w:p>
    <w:p>
      <w:pPr>
        <w:pStyle w:val="Normal"/>
        <w:ind w:left="363" w:hanging="0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</w:r>
    </w:p>
    <w:p>
      <w:pPr>
        <w:pStyle w:val="Normal"/>
        <w:jc w:val="center"/>
        <w:rPr/>
      </w:pPr>
      <w:r>
        <w:rPr/>
        <w:t>Содержание программы 7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rPr>
          <w:b/>
          <w:b/>
        </w:rPr>
      </w:pPr>
      <w:r>
        <w:rPr>
          <w:b/>
        </w:rPr>
        <w:t>Выражения, тождества, уравнения   (26 ч).</w:t>
      </w:r>
    </w:p>
    <w:p>
      <w:pPr>
        <w:pStyle w:val="Normal"/>
        <w:shd w:fill="FFFFFF" w:val="clear"/>
        <w:jc w:val="both"/>
        <w:rPr/>
      </w:pPr>
      <w:r>
        <w:rPr/>
        <w:t>Числовые выражения и выражения с переменными. Простейшие преобразования выражений. Уравнение с одним неизвестным и его корень. Линейное уравнение с одной переменной. Решение текстовых задач методом составления уравнений. Статистические характеристики.</w:t>
      </w:r>
    </w:p>
    <w:p>
      <w:pPr>
        <w:pStyle w:val="ListParagraph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(18 ч).</w:t>
      </w:r>
    </w:p>
    <w:p>
      <w:pPr>
        <w:pStyle w:val="Normal"/>
        <w:shd w:fill="FFFFFF" w:val="clear"/>
        <w:jc w:val="both"/>
        <w:rPr/>
      </w:pPr>
      <w:r>
        <w:rPr/>
        <w:t>Функция, область определения функции. Способы задания функции. Вычисление значений функции по формуле. График функции. Прямая пропорциональность и её график. Линейная функция и её график.</w:t>
      </w:r>
    </w:p>
    <w:p>
      <w:pPr>
        <w:pStyle w:val="ListParagraph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ые геометрические сведения (10 ч).</w:t>
      </w:r>
    </w:p>
    <w:p>
      <w:pPr>
        <w:pStyle w:val="Normal"/>
        <w:shd w:fill="FFFFFF" w:val="clear"/>
        <w:jc w:val="both"/>
        <w:rPr/>
      </w:pPr>
      <w:r>
        <w:rPr/>
        <w:t xml:space="preserve">Представление о начальных понятиях геометрии и </w:t>
      </w:r>
      <w:r>
        <w:rPr>
          <w:bCs/>
        </w:rPr>
        <w:t>геомет</w:t>
        <w:softHyphen/>
        <w:t>рических</w:t>
      </w:r>
      <w:r>
        <w:rPr>
          <w:b/>
          <w:bCs/>
        </w:rPr>
        <w:t xml:space="preserve"> </w:t>
      </w:r>
      <w:r>
        <w:rPr/>
        <w:t xml:space="preserve">фигурах. Равенство фигур. Отрезок. Длина отрезка и ее свойства. Расстояние между </w:t>
      </w:r>
      <w:r>
        <w:rPr>
          <w:bCs/>
        </w:rPr>
        <w:t>точками</w:t>
      </w:r>
      <w:r>
        <w:rPr>
          <w:b/>
          <w:bCs/>
        </w:rPr>
        <w:t>.</w:t>
      </w:r>
      <w:r>
        <w:rPr/>
        <w:t xml:space="preserve"> Угол. Виды углов. Смежные и вертикальные углы и их свойства.</w:t>
      </w:r>
      <w:r>
        <w:rPr>
          <w:b/>
          <w:bCs/>
        </w:rPr>
        <w:t xml:space="preserve"> </w:t>
      </w:r>
      <w:r>
        <w:rPr/>
        <w:t>Биссектриса угла и ее свойства. Величина угла и ее свойства</w:t>
      </w:r>
      <w:r>
        <w:rPr>
          <w:b/>
          <w:bCs/>
        </w:rPr>
        <w:t xml:space="preserve">. </w:t>
      </w:r>
      <w:r>
        <w:rPr/>
        <w:t xml:space="preserve">Градусная мера угла. Параллельные прямые. Перпендикулярные прямые. </w:t>
      </w:r>
      <w:r>
        <w:rPr>
          <w:bCs/>
        </w:rPr>
        <w:t>Тео</w:t>
        <w:softHyphen/>
        <w:t>рема</w:t>
      </w:r>
      <w:r>
        <w:rPr>
          <w:b/>
          <w:bCs/>
        </w:rPr>
        <w:t xml:space="preserve"> </w:t>
      </w:r>
      <w:r>
        <w:rPr/>
        <w:t>о параллельных и перпендикулярных прямых. Свойства серединного перпендикуляра к отрезку.</w:t>
        <w:tab/>
      </w:r>
    </w:p>
    <w:p>
      <w:pPr>
        <w:pStyle w:val="ListParagraph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пень с натуральным показателем (18 ч).</w:t>
      </w:r>
    </w:p>
    <w:p>
      <w:pPr>
        <w:pStyle w:val="Normal"/>
        <w:shd w:fill="FFFFFF" w:val="clear"/>
        <w:jc w:val="both"/>
        <w:rPr/>
      </w:pPr>
      <w:r>
        <w:rPr/>
        <w:t>Степень с натуральным показателем и её свойства. Одночлен. Функции у = х</w:t>
      </w:r>
      <w:r>
        <w:rPr>
          <w:vertAlign w:val="superscript"/>
        </w:rPr>
        <w:t>2</w:t>
      </w:r>
      <w:r>
        <w:rPr/>
        <w:t xml:space="preserve"> у = х</w:t>
      </w:r>
      <w:r>
        <w:rPr>
          <w:vertAlign w:val="superscript"/>
        </w:rPr>
        <w:t>3</w:t>
      </w:r>
      <w:r>
        <w:rPr/>
        <w:t xml:space="preserve"> и их графики. Измерение величин. Абсолютная и относительная погрешности приближённого значения.</w:t>
      </w:r>
    </w:p>
    <w:p>
      <w:pPr>
        <w:pStyle w:val="ListParagraph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угольники (17 ч).</w:t>
      </w:r>
    </w:p>
    <w:p>
      <w:pPr>
        <w:pStyle w:val="Normal"/>
        <w:shd w:fill="FFFFFF" w:val="clear"/>
        <w:jc w:val="both"/>
        <w:rPr/>
      </w:pPr>
      <w:r>
        <w:rPr/>
        <w:t>Треугольник и его элементы. Признаки равенства треугольников. Высота, медиана, биссектриса треугольника. Свойства равнобедренного и равностороннего треугольников. Задачи на построение с помощью циркуля и линейки.</w:t>
      </w:r>
    </w:p>
    <w:p>
      <w:pPr>
        <w:pStyle w:val="ListParagraph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члены (23 ч).</w:t>
      </w:r>
    </w:p>
    <w:p>
      <w:pPr>
        <w:pStyle w:val="Normal"/>
        <w:shd w:fill="FFFFFF" w:val="clear"/>
        <w:jc w:val="both"/>
        <w:rPr/>
      </w:pPr>
      <w:r>
        <w:rPr/>
        <w:t xml:space="preserve">Многочлен. Сложение, вычитание и умножение многочленов. Разложение многочленов на множители. </w:t>
      </w:r>
    </w:p>
    <w:p>
      <w:pPr>
        <w:pStyle w:val="ListParagraph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ллельные прямые (13 ч).</w:t>
      </w:r>
    </w:p>
    <w:p>
      <w:pPr>
        <w:pStyle w:val="Normal"/>
        <w:shd w:fill="FFFFFF" w:val="clear"/>
        <w:jc w:val="both"/>
        <w:rPr/>
      </w:pPr>
      <w:r>
        <w:rPr/>
        <w:t>Признаки параллельности прямых. Аксиома параллельных прямых. Свойства параллельных прямых.</w:t>
      </w:r>
    </w:p>
    <w:p>
      <w:pPr>
        <w:pStyle w:val="ListParagraph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лы сокращённого умножения (23 ч).</w:t>
      </w:r>
    </w:p>
    <w:p>
      <w:pPr>
        <w:pStyle w:val="Normal"/>
        <w:shd w:fill="FFFFFF" w:val="clear"/>
        <w:jc w:val="both"/>
        <w:rPr/>
      </w:pPr>
      <w:r>
        <w:rPr/>
        <w:t>Формулы</w:t>
      </w:r>
      <w:r>
        <w:rPr>
          <w:lang w:val="en-US"/>
        </w:rPr>
        <w:t xml:space="preserve"> (a ± b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a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± 2ab + b</w:t>
      </w:r>
      <w:r>
        <w:rPr>
          <w:vertAlign w:val="superscript"/>
          <w:lang w:val="en-US"/>
        </w:rPr>
        <w:t>2</w:t>
      </w:r>
      <w:r>
        <w:rPr>
          <w:lang w:val="en-US"/>
        </w:rPr>
        <w:t>,  (a ± b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± 3a</w:t>
      </w:r>
      <w:r>
        <w:rPr>
          <w:vertAlign w:val="superscript"/>
          <w:lang w:val="en-US"/>
        </w:rPr>
        <w:t>2</w:t>
      </w:r>
      <w:r>
        <w:rPr>
          <w:lang w:val="en-US"/>
        </w:rPr>
        <w:t>b + 3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± b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, </w:t>
      </w:r>
    </w:p>
    <w:p>
      <w:pPr>
        <w:pStyle w:val="Normal"/>
        <w:shd w:fill="FFFFFF" w:val="clear"/>
        <w:jc w:val="both"/>
        <w:rPr/>
      </w:pPr>
      <w:r>
        <w:rPr>
          <w:lang w:val="en-US"/>
        </w:rPr>
        <w:t>(a ± b)(a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lang w:val="en-US"/>
        </w:rPr>
        <w:t xml:space="preserve"> ab + b</w:t>
      </w:r>
      <w:r>
        <w:rPr>
          <w:vertAlign w:val="superscript"/>
          <w:lang w:val="en-US"/>
        </w:rPr>
        <w:t>2</w:t>
      </w:r>
      <w:r>
        <w:rPr>
          <w:lang w:val="en-US"/>
        </w:rPr>
        <w:t>) = a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± b</w:t>
      </w:r>
      <w:r>
        <w:rPr>
          <w:vertAlign w:val="superscript"/>
          <w:lang w:val="en-US"/>
        </w:rPr>
        <w:t>3</w:t>
      </w:r>
      <w:r>
        <w:rPr>
          <w:lang w:val="en-US"/>
        </w:rPr>
        <w:t>, (a – b)(a + b) =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. </w:t>
      </w:r>
      <w:r>
        <w:rPr/>
        <w:t>Применение формул сокращённого умножения к разложению на множители и в преобразованиях выражений.</w:t>
      </w:r>
    </w:p>
    <w:p>
      <w:pPr>
        <w:pStyle w:val="ListParagraph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ношения между сторонами и углами треугольника (18ч).</w:t>
      </w:r>
    </w:p>
    <w:p>
      <w:pPr>
        <w:pStyle w:val="Normal"/>
        <w:shd w:fill="FFFFFF" w:val="clear"/>
        <w:jc w:val="both"/>
        <w:rPr/>
      </w:pPr>
      <w:r>
        <w:rPr/>
        <w:t xml:space="preserve">Сумма углов треугольника. Соотношения между сторонами и углами треугольника. Неравенство треугольника.  Прямоугольный треугольник. Признаки равенства прямоугольных треугольников. Некоторые свойства прямоугольных треугольников.  Расстояние от точки </w:t>
      </w:r>
      <w:r>
        <w:rPr>
          <w:bCs/>
        </w:rPr>
        <w:t>до</w:t>
      </w:r>
      <w:r>
        <w:rPr>
          <w:b/>
          <w:bCs/>
        </w:rPr>
        <w:t xml:space="preserve"> </w:t>
      </w:r>
      <w:r>
        <w:rPr/>
        <w:t xml:space="preserve">прямой. Расстояние между параллельными прямыми. Задачи на построение.  </w:t>
      </w:r>
    </w:p>
    <w:p>
      <w:pPr>
        <w:pStyle w:val="ListParagraph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ы линейных уравнений (17 ч).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Системы уравнений. Решение системы двух линейных уравнений с двумя переменными и его геометрическая интерпретация. Решение текстовых задач методом составления систем уравнений.</w:t>
      </w:r>
    </w:p>
    <w:p>
      <w:pPr>
        <w:pStyle w:val="ListParagraph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 (21 ч.)</w:t>
      </w:r>
    </w:p>
    <w:p>
      <w:pPr>
        <w:pStyle w:val="Normal"/>
        <w:shd w:fill="FFFFFF" w:val="clear"/>
        <w:ind w:left="568" w:hanging="0"/>
        <w:jc w:val="both"/>
        <w:rPr/>
      </w:pPr>
      <w:r>
        <w:rPr/>
        <w:t>Степень с натуральным показателем и её свойства. Одночлен. Многочлен. Сложение, вычитание и умножение многочленов. Разложение многочленов на множители. Применение формул сокращённого умножения к разложению на множители и в преобразованиях выражений. Треугольник и его элементы. Признаки равенства треугольников. Высота, медиана, биссектриса треугольника. Свойства равнобедренного и равностороннего треугольников. Сумма углов треугольника. Прямоугольный треугольник.</w:t>
      </w:r>
    </w:p>
    <w:p>
      <w:pPr>
        <w:pStyle w:val="ListParagraph"/>
        <w:shd w:fill="FFFFFF" w:val="clear"/>
        <w:ind w:left="92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spacing w:before="280" w:after="280"/>
        <w:jc w:val="center"/>
        <w:rPr/>
      </w:pPr>
      <w:r>
        <w:rPr/>
        <w:t>(6 часов в неделю, всего 204ч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94"/>
        <w:gridCol w:w="4438"/>
      </w:tblGrid>
      <w:tr>
        <w:trPr>
          <w:trHeight w:val="78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Наименование разделов и тем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 часов</w:t>
            </w:r>
          </w:p>
        </w:tc>
      </w:tr>
      <w:tr>
        <w:trPr>
          <w:trHeight w:val="2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ыражения, тождества, уравн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6</w:t>
            </w:r>
          </w:p>
        </w:tc>
      </w:tr>
      <w:tr>
        <w:trPr>
          <w:trHeight w:val="4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унк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8</w:t>
            </w:r>
          </w:p>
        </w:tc>
      </w:tr>
      <w:tr>
        <w:trPr>
          <w:trHeight w:val="4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чальные геометрические све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епень с натуральным показателем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8</w:t>
            </w:r>
          </w:p>
        </w:tc>
      </w:tr>
      <w:tr>
        <w:trPr>
          <w:trHeight w:val="4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угольни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7</w:t>
            </w:r>
          </w:p>
        </w:tc>
      </w:tr>
      <w:tr>
        <w:trPr>
          <w:trHeight w:val="4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ногочле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</w:tr>
      <w:tr>
        <w:trPr>
          <w:trHeight w:val="4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араллельные прямы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3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улы сокращенного умнож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ношение между сторонами и углами треугольник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истемы линейных уравне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вое повтор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04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учебного материа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атематике  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690"/>
        <w:gridCol w:w="745"/>
        <w:gridCol w:w="64"/>
        <w:gridCol w:w="15"/>
        <w:gridCol w:w="1065"/>
        <w:gridCol w:w="8"/>
        <w:gridCol w:w="7"/>
        <w:gridCol w:w="1282"/>
        <w:gridCol w:w="8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Тема  урока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69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1.    Выражения, тождества, уравнения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жения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Числовые выражения 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  <w:r>
              <w:rPr/>
              <w:t>.0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Выражения с переменной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а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Выражения с переменной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Сравнение значений  выражений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Сравнение значений  выражений </w:t>
            </w:r>
          </w:p>
          <w:p>
            <w:pPr>
              <w:pStyle w:val="Normal"/>
              <w:rPr/>
            </w:pPr>
            <w:r>
              <w:rPr/>
              <w:t>Сам .работа по теме  «Выражения»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аб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образование  выражений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.Свойства действий  над числами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</w:tr>
      <w:tr>
        <w:trPr>
          <w:trHeight w:val="25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7Тождества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8 Тождественные преобразования  выражений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</w:tr>
      <w:tr>
        <w:trPr>
          <w:trHeight w:val="37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Тождественные преобразования  выражений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а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0.Тождественные преобразования  выражений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Тождественные преобразования  выражений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Контрольная  работа № 1 по теме «Выражения. Преобразование  выражений»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аб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 с одной переменной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3.Уравнение  и его корни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4.Линейное уравнение с одной переменной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5.Линейное уравнение с одной переменно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6.Линейное уравнение с одной переменной  </w:t>
            </w:r>
          </w:p>
          <w:p>
            <w:pPr>
              <w:pStyle w:val="Normal"/>
              <w:rPr/>
            </w:pPr>
            <w:r>
              <w:rPr/>
              <w:t>Сам. работа по теме « Линейное уравнение с одной переменной»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аб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Решение задач с помощью   уравнений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Решение задач с помощью уравнений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Решение задач с помощью уравнений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.Решение задач с помощью уравнений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.Сам. работа по теме «Решение задач с помощью уравнений»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аб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истические характеристики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2Среднее арифметическое, размах и мода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3.Среднее арифметическое, размах и мода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аб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4.Медиана как статистическая  характеристика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Решение  задач по теме «Уравнения  с одной переменной»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.Контрольная  работа № 2 по теме «Уравнения с одной переменной Статистические характеристики»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аб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. Функции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  и  их  графики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Что такое функция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Вычисление  значений функции по формуле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Вычисление  значений функции по формуле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..График функции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.График функции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График функции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Сам.  работа по теме «Функции и их графики»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аб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ейная    функция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.Прямая пропорциональность  и её график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9.Прямая пропорциональность  и её график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Прямая пропорциональность  и её график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Прямая пропорциональность  и её график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2.Линейная функция и её график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2.13.Линейная функция и её график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4.Линейная функция и её график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5..Линейная функция и её график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Задание функции несколькими формулами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..Зачёт по теме «Линейная функция»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.Контрольная работа  № 3 по теме  «Функции»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аб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 Начальные геометрические сведения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Прямая и отрезок.  Луч  и угол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Прямая и отрезок.  Луч  и угол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Сравнение  отрезков и углов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Измерение  отрезков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Измерение  углов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6Измерение  углов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7Смежные и вертикальные углы Перпендикулярные  прямые                  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8Смежные и вертикальные углы Перпендикулярные  прямые                  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Решение  задач  по теме «Начальные геометрические сведения»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0Контрольная работа  № 4 по теме  «Начальные геометрические сведения»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аб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 Степень с  натуральным показателем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ь и её свойства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Определение степени с натуральным  показателем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Определение степени с натуральным  показателем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Умножение и деление степеней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Умножение и деление степеней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Умножение и деление степеней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6Возведение  в степень произведения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7Возведение в степень  степени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8Возведение в степень  степени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Возведение в степень  степени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Решение задач. Самостоятельная работа по теме «Степень и её свойства»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аб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члены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1Одночлен и его стандартный вид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2.Умножение одночленов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Умножение одночленов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4Возведение одночленов  в степень        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Возведение одночленов  в степень. Самостоятельная  работа по теме «Одночлены»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Функция   у = х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и  её график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Функция   у = х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 и  её график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Контрольная работа  № 5 по теме  «Степень с  натуральным показателем  »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аб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   Треугольники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Первый признак  равенства       треугольников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Решение задач по теме «Первый признак  равенства треугольников»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Решение задач по теме «Первый признак  равенства треугольников»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Решение задач и самостоятельная работа по теме «Первый признак  равенства треугольников»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5.Перпендикуляр  к прямой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Медианы, биссектрисы и высоты треугольник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7Свойства равнобедренного треугольника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8Свойства равнобедренного треугольника 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аб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9Второй признак равенства треугольников   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0.Третий признак равенства треугольников 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Окружность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Задачи на построение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Задачи на построение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.Решение задач и самостоятельная  работа по теме  «Второй и третий признаки равенства треугольников»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.Решение задач  по теме « Признаки равенства  треугольников»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.Решение задач  по теме « Признаки равенства  треугольников»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Контрольная работа  № 6 по теме  «Треугольники»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аб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    М</w:t>
            </w:r>
            <w:r>
              <w:rPr>
                <w:b/>
                <w:lang w:val="en-US"/>
              </w:rPr>
              <w:t>ногочлены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 и  разность многочленов 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Многочлен и его стандартный вид 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Сложение  и вычитание многочленов   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3.Сложение  и вычитание многочленов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Самостоятельная  работа по теме «Сумма  и  разность многочленов»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аб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5.Вынесение общего множителя за скобки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6.Вынесение общего множителя за скобки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Решение задач по теме « Произведение одночлена  и многочле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Решение задач по теме « Произведение одночлена  и многочлена»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Контрольная работа  № 7 по теме  «Произведение одночлена  и многочлена»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аб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е  многочленов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0.Умножение  многочлена на многочлен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2Умножение  многочлена на многочлен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3Умножение  многочлена на многочлен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Умножение  многочлена на многочлен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Самостоятельная  работа по теме «Умножение  многочлена на многочлен »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аб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6.Разложение многочлена на множители способом  группировки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7.Разложение многочлена на множители способом  группировки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Разложение многочлена на множители способом  группировки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9.Решение задач по теме   «Произведение  многочленов»                       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Решение задач по теме   «Произведение  многочленов»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1Контрольная работа  № 8 по теме  «Произведение  многочленов»                       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аб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 Параллельные  прямые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Определение параллельных прямых. Углы, образованные секущей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.2Признаки  параллельности прямых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Признаки  параллельности прямы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4Признаки  параллельности прямы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ктические  способы построения прямых 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5Аксиома параллельных прямых и следствия из неё.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6.Теоремы об углах, образованных двумя параллельными прямыми и секущей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7Теоремы об углах, образованных двумя параллельными прямыми и секущей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Теоремы об углах, образованных двумя параллельными прямыми и секущ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Решение задач по теме «Параллельные  прямые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Решение задач по теме «Параллельные  прямые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Решение задач по теме «Параллельные  прямые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13.Контрольная работа  № 9 по теме.  «Параллельные  прямые»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аб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Формулы сокращённого умнож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адрат суммы и квадрат разности 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1Возведение  в квадрат суммы и разности двух выражений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2Возведение  в квадрат суммы и разности двух выражений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Возведение  в куб суммы и разности двух выражен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4Возведение  в куб суммы и разности двух выражений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Возведение  в квадрат и в куб суммы и разности двух выражений. Самостоятельная рабо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аб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6Разложение на множители с помощью формул квадрата суммы и квадрата разности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ость квадратов. Сумма и разность куб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7Умножение разности двух выражений на их сумму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Умножение разности двух выражений на их сумму Самостоятельная рабо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аб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9Разложение разности квадратов на множители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Разложение разности квадратов на множители  Самостоятельная .рабо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аб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Разложение на множители суммы и разности куб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Решение задач по теме «Квадрат суммы и квадрат разности  Разность квадратов. Сумма и разность кубов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13Контрольная работа  № 10 по теме «Квадрат суммы и квадрат разности  Разность квадратов. Сумма и разность кубов»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аб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образование  целых выражен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14.Преобразование целого выражения  в многочлен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5.Преобразование целого выражения  в многочле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16Применение различных способов для разложения на множители                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17.Применение различных способов для разложения на множители          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18Применение различных способов для разложения на множители         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9.Самостоятельная работа по теме «Преобразование  целых выражений  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аб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0.Решение задач по теме «Формулы сокращённого умножения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1Решение задач по теме «Формулы сокращённого умножения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2.Решение задач по теме «Формулы сокращённого умножения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3.Контрольная работа № 11 по теме «Формулы сокращённого умножения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аб.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Соотношения между сторонами и углами треугольн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Теорема о сумме углов треугольника .Виды треугольников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Решение задач по теме «Сумма углов треугольник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3.Теорема о соотношениях между сторонами и углами треугольника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Неравенство треугольн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Решение задач по теме «Сумма углов треугольника. Соотношения между сторонами и углами треугольника 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Решение задач по теме «Сумма углов треугольника. Соотношения между сторонами и углами треугольника 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Контрольная работа  № 12 по теме «Сумма углов треугольника. Соотношения между сторонами и углами треугольника 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аб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8Некоторые  свойства прямоугольных треугольников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Признаки равенства прямоугольных треугольник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0.Признаки равенства прямоугольных треугольников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аб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1Решение задач по теме «Признаки равенства прямоугольных треугольников»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2Решение задач по теме «Признаки равенства прямоугольных треугольников».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3Расстояние от точки до прямой. Расстояние  между параллельными  прямыми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4Построение треугольника по трём элементам 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5Решение задач по теме «Построение треугольника по трём элементам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6.Решение задач по теме «Прямоугольные  треугольники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</w:tr>
      <w:tr>
        <w:trPr>
          <w:trHeight w:val="64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7.Решение задач по теме «Прямоугольные  треугольники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8.Контрольная работа  № 13 по теме «Прямоугольные треугольники. Построение треугольника по трём элементам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аб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 Система линейных уравнен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ейные уравнения с двумя переменными и их систем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1Линейное уравнения с двумя переменными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2Линейное уравнения с двумя переменными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3График линейного  уравнения с двумя переменными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4Системы линейных уравнений с двумя переменными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5Системы линейных уравнений с двумя переменными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аб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Самостоятельная работа по теме «Линейные уравнения с двумя переменными и их систем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систем линейных уравнен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 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7Способ подстановки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Способ подстановки .Способ слож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9Способ сложени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Самостоятельная работа по теме  «Решение систем уравнений способами  сложения и подстановки 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12.Решение задач с помощью  систем уравнений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13.Решение задач с помощью систем уравнений 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14Решение задач с помощью систем уравнений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15.Решение задач с помощью систем уравнений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6.Самостоятельная работа  по теме «Решение задач с помощью систем уравнений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а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7Контрольная работа № 14 по теме</w:t>
            </w:r>
          </w:p>
          <w:p>
            <w:pPr>
              <w:pStyle w:val="Normal"/>
              <w:rPr/>
            </w:pPr>
            <w:r>
              <w:rPr/>
              <w:t>«Системы линейных уравнений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а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1.Повторение. Решение геометрических зада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1Решение задач по теме «Смежные и вертикальные углы Перпендикулярные  прямые»                      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Решение задач по теме «Признаки равенства треугольников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Решение задач по теме «Признаки равенства треугольников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Решение задач по теме «Признаки равенства треугольников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Решение задач по теме «Признаки равенства треугольников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Решение задач по теме «Параллельные прямые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Решение задач по теме «Параллельные прямые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Решение задач по теме «Параллельные прямые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Решение задач по теме «Соотношения между сторонами и углами треугольник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Решение задач по теме «Соотношения между сторонами и углами треугольник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Решение задач по теме «Соотношения между сторонами и углами треугольника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</w:tr>
      <w:tr>
        <w:trPr/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е алгебраических зада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Решение задач по теме «Выражения, тождества, уравнения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3.Решение задач по теме «Функции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4.Решение задач по теме «Степень с натуральным показателем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5.Решение уравнений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6Решение задач по теме  «Многочлен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7.Решение задач по теме «Многочлен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8.Решение задач по теме  «Многочлены 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9Решение задач по теме  «Многочлены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аб.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. Решение задач по теме  «Формулы сокращённого умножения»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1. Решение задач по теме  «Формулы сокращённого умножения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2 Решение задач по теме  «Формулы сокращённого умножения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3Решение задач по теме  «Системы линейных уравнений 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4Решение задач по теме  «Системы линейных уравнений 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Решение задач по теме  «Системы линейных уравнений 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6Итоговая контрольная рабо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ключевых с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Аксиома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Аргумент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Биссектриса треугольника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Высота треугольника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Зависимая переменная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Измерение углов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Измерение углов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Корень уравнения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Луч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Медиана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Медиана треугольника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 xml:space="preserve">Многочлен 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Мода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Независимая переменная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Одночлен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Парабола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Параллельные прямые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Перпендикулярные прямые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Планиметрия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Прямая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Прямая пропорциональность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Прямоугольный треугольник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Равнобедренный треугольник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Равносторонний треугольник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Теорема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Тождественно равные выражения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Тождество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Точка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Угловой коэффициент прямой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Целое выражение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/>
        <w:t>Числовое выражение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1440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aps/>
        </w:rPr>
      </w:pPr>
      <w:r>
        <w:rPr>
          <w:b/>
          <w:caps/>
        </w:rPr>
        <w:t>Литература для учителя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Алгебра: Учебнтк для 7 класса общеобразоват. Учреждений /авт. Ю.Н. Макарычев, Н.Г.    Миндюк, К. И. Нешков, С. Б. Суворова.; под ред. С.А. Теляковского. – 16 изд.- М.: Прсвещение, 2008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Анатасян Л.С, В.Ф. Бутузов и др. Геометрия 7, 8, 9 класс. Учебник для общеобразовательных учреждений. Москва. «Просвещение» 2008 г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Гаврилова Н.Ф. Поурочные разработки по геометрии: 7 класс-2 изд., переработ и дополн.- М., ВАКО, 2005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Поурочное планирование по алгебре. 8 класс: к учебнику Ю. Н. Макарычева и др. «Алгебра: 7 класс»/Т.М. Ерина. – 2-изд., перераб. и доп. – М.: Издательство «Экзамен», 2008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Поурочные разработки по геометрии к учебному комплекту Л.С. Атанасян и др.»Геометрия 7 класс»/ Н.Ф.Гаврилова – 2-е издание, переработанное и дополненное – М.: «Вако», 2010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Программы общеобразовательных учреждений. Алгебра. 7-9 классы. Составитель Бурмистрова  Т.А. Авторы программы Ю.Н. Макарычев, Н.Г. Миндюк, К.И. Нешков, С.Б. Суворова. 3-е изд. М.: Просвещение, 2010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/>
        <w:t xml:space="preserve">Программы общеобразовательных учреждений. Геометрия.  7-9 классы. Программа по геометрии. Авторы программы Л.С.Атанасян, В.Ф. Бутузов, С.Б. Кадомцев. Составитель Бурмистрова  Т.А. 3-е изд. М.:Просвещение, 2010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Тесты по геометрии к учебнику Л.С. Атанасян и др. «Геометрия 7-9 классы»/ А.В.Фарков – М.: Издательство «Экзамен», 2010 г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aps/>
        </w:rPr>
      </w:pPr>
      <w:r>
        <w:rPr>
          <w:b/>
          <w:caps/>
        </w:rPr>
        <w:t>ЛИтература для ученика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Алгебра: Учебник для 7 класса общеобразоват. Учреждений /авт. Ю.Н. Макарычев, Н.Г.    Миндюк, К. И. Нешков, С. Б. Суворова.; под ред. С.А. Теляковского. – 16 изд.- М.: Прсвещение, 2008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Анатасян Л.С, В.Ф. Бутузов и др. Геометрия 7, 8, 9 класс. Учебник для    общеобразовательных учреждений. Москва. «Просвещение» 2008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rPr/>
      </w:pPr>
      <w:r>
        <w:rPr/>
        <w:t xml:space="preserve"> </w:t>
      </w:r>
      <w:r>
        <w:rPr/>
        <w:t>ЖоховВ.И., Ю. Н. Макарычев,  Н. Г. Миндюк. Дидактические материалы по алгебре для 7 класса. – М.: Просвещение, 200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rPr/>
      </w:pPr>
      <w:r>
        <w:rPr/>
        <w:t xml:space="preserve"> </w:t>
      </w:r>
      <w:r>
        <w:rPr/>
        <w:t xml:space="preserve">ЗвавичЛ.И.. Дидактические материалы по алгебре для 7 класса. – М.: Просвещение, 2003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rPr/>
      </w:pPr>
      <w:r>
        <w:rPr/>
        <w:t>Макарычев Ю.Н.,  Н. Г. Миндюк. Дидактические материалы по алгебре для 7 класса. – М.: Просвещение, 2004 г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Тесты по геометрии к учебнику Л.С.Атанасяна и др. «Геометрия. 7 – 9 классы»: учебно-методическое пособие / А.В. Фарков. – М.:Издательство «Экзамен», 2010. – 109 с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288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25:00Z</dcterms:created>
  <dc:creator>саша</dc:creator>
  <dc:description/>
  <cp:keywords/>
  <dc:language>en-US</dc:language>
  <cp:lastModifiedBy>User</cp:lastModifiedBy>
  <cp:lastPrinted>2012-11-02T17:03:00Z</cp:lastPrinted>
  <dcterms:modified xsi:type="dcterms:W3CDTF">2013-12-19T11:15:00Z</dcterms:modified>
  <cp:revision>3</cp:revision>
  <dc:subject/>
  <dc:title/>
</cp:coreProperties>
</file>