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ьевская основная общеобразовательная школа им.В.Д. Фёд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нформа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3 класса</w:t>
      </w:r>
    </w:p>
    <w:p>
      <w:pPr>
        <w:pStyle w:val="Normal"/>
        <w:jc w:val="center"/>
        <w:rPr/>
      </w:pPr>
      <w:r>
        <w:rPr/>
        <w:t>в 2011 – 2012 г.</w:t>
      </w:r>
    </w:p>
    <w:p>
      <w:pPr>
        <w:pStyle w:val="Normal"/>
        <w:jc w:val="center"/>
        <w:rPr/>
      </w:pPr>
      <w:r>
        <w:rPr/>
        <w:t>Количество часов в неделю – 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оличество контрольных работ - 4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>Матвеева Н. В., Челак Е. Н., Конопатова Н. К., Панкратова Л. П., Нурова Н.А. Информатика и ИКТ: учебник для 3 класса. - М.: Бином, 200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ьевская основная общеобразовательная школа им.В.Д. Фёд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бсуждена на                                                                                         Составитель: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заседании методического                                                                      Ткачёва Л.И.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бъединения                                                                                           учитель информатики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Протокол № ___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т «____»_______________2011г.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Руководитель МО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Рассмотрена                                                                          Утверждена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педагогическим советом                                                     приказ №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 xml:space="preserve">Протокол №___________                                                    от «____»_______________2011г    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>от «____»_______________2011г                                       Директор____________________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  <w:tab/>
        <w:t xml:space="preserve">                       Белицкая Т.Н.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ьевка</w:t>
      </w:r>
    </w:p>
    <w:p>
      <w:pPr>
        <w:pStyle w:val="Normal"/>
        <w:tabs>
          <w:tab w:val="clear" w:pos="708"/>
          <w:tab w:val="left" w:pos="4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78"/>
        <w:gridCol w:w="1719"/>
        <w:gridCol w:w="1276"/>
        <w:gridCol w:w="1685"/>
        <w:gridCol w:w="1620"/>
      </w:tblGrid>
      <w:tr>
        <w:trPr>
          <w:tblHeader w:val="true"/>
          <w:trHeight w:val="16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хника безопасности и правила поведения в компьютерном класс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Человек и информация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Источники и приемники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Искусственные и естественные источники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Носители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Что мы знаем о компьютере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Контрольная работа №1 по теме «Знакомство с информацией»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Анализ контрольной работы. Немного истории о действиях с информацией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Сбор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Представление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Кодирование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Декодирование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Хранение информаци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Обработка информации. Подготовка к контрольной работ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Контрольная работа №2 по теме «Действия с информацией»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хника безопасности и правила поведения в компьютерном класс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Объект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Имя объекта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Свойства объекта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Общие и отличительные свойства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Существенные свойства и принятие решения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Элементный состав объекта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Действия объекта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Отношения между объектами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Повторение по теме «Объект и его характеристика». Подготовка к контрольной работ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Контрольная работа №3 по теме «Объект и его характеристика»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Анализ контрольной работы. Информационный объект и смысл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Документ как информационный объект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Электронный документ и файл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Текст и текстовый редактор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Изображение и графический редак</w:t>
              <w:softHyphen/>
              <w:t>тор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Схема и карта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8"/>
              </w:rPr>
              <w:t>Число и программный калькулятор</w:t>
            </w:r>
            <w:r>
              <w:rPr>
                <w:szCs w:val="28"/>
              </w:rPr>
              <w:t>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Таблица и электронные таблицы</w:t>
            </w:r>
            <w:r>
              <w:rPr>
                <w:szCs w:val="28"/>
              </w:rPr>
              <w:t>.</w:t>
            </w:r>
            <w:r>
              <w:rPr>
                <w:color w:val="000000"/>
                <w:szCs w:val="28"/>
              </w:rPr>
              <w:t xml:space="preserve"> Подготовка к контрольной работ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овторение по теме «Информационный объект и компьютер»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Контрольная работа №4 по теме «Информационный объект и компьютер»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7:22:00Z</dcterms:created>
  <dc:creator>Белицкая Татьяна Николаевна</dc:creator>
  <dc:description/>
  <cp:keywords/>
  <dc:language>en-US</dc:language>
  <cp:lastModifiedBy>Белицкая Татьяна Николаевна</cp:lastModifiedBy>
  <dcterms:modified xsi:type="dcterms:W3CDTF">2011-07-02T17:33:00Z</dcterms:modified>
  <cp:revision>3</cp:revision>
  <dc:subject/>
  <dc:title/>
</cp:coreProperties>
</file>