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рьевская основная общеобразовательная школа им.В.Д. Фёдо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информати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9 класса</w:t>
      </w:r>
    </w:p>
    <w:p>
      <w:pPr>
        <w:pStyle w:val="Normal"/>
        <w:jc w:val="center"/>
        <w:rPr/>
      </w:pPr>
      <w:r>
        <w:rPr/>
        <w:t>в 2011 – 2012 г.</w:t>
      </w:r>
    </w:p>
    <w:p>
      <w:pPr>
        <w:pStyle w:val="Normal"/>
        <w:jc w:val="center"/>
        <w:rPr/>
      </w:pPr>
      <w:r>
        <w:rPr/>
        <w:t>Количество часов в неделю – 2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оличество контрольных работ - 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актических работ –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тика и ИКТ. Учебник 8-9 класс /Под редакцией проф. Н.В. Макаровой – СПб.: Питер, 2009</w:t>
      </w:r>
    </w:p>
    <w:p>
      <w:pPr>
        <w:pStyle w:val="Normal"/>
        <w:jc w:val="center"/>
        <w:rPr>
          <w:b/>
          <w:b/>
        </w:rPr>
      </w:pPr>
      <w:r>
        <w:rPr/>
        <w:t>Информатика и ИКТ. Практикум 8-9 класс /под ред. проф.  Н.В. Макаровой. – СПб.: Питер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ь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рьевская основная общеобразовательная школа им.В.Д. Фёдо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Обсуждена на                                                                                         Составитель: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заседании методического                                                                      Ткачёва Л.И.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объединения                                                                                           учитель информатики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Протокол № ___________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от «____»_______________2011г.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Руководитель МО________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Рассмотрена                                                                          Утверждена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педагогическим советом                                                     приказ №________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 xml:space="preserve">Протокол №___________                                                    от «____»_______________2011г    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от «____»_______________2011г                                       Директор____________________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ab/>
        <w:t xml:space="preserve">                       Белицкая Т.Н.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рьевка</w:t>
      </w:r>
    </w:p>
    <w:p>
      <w:pPr>
        <w:pStyle w:val="Normal"/>
        <w:tabs>
          <w:tab w:val="clear" w:pos="708"/>
          <w:tab w:val="left" w:pos="4354" w:leader="none"/>
        </w:tabs>
        <w:jc w:val="center"/>
        <w:rPr/>
      </w:pPr>
      <w:r>
        <w:rPr>
          <w:sz w:val="28"/>
          <w:szCs w:val="28"/>
        </w:rPr>
        <w:t>201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составлена на основе авторской программы Макарова Н.В. Программа по информатике  и ИКТ  (Системно-информационная концепция 5-11 класс). – СПБ.: Лидер, 2009. Предназначена для обучающихся 9 классов образовательных учреждений.</w:t>
      </w:r>
      <w:r>
        <w:rPr/>
        <w:t xml:space="preserve"> Для  п</w:t>
      </w:r>
      <w:r>
        <w:rPr>
          <w:sz w:val="28"/>
          <w:szCs w:val="28"/>
        </w:rPr>
        <w:t xml:space="preserve">реподавания  используе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-методический комплект для учител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. Учебник 8-9 класс /Под редакцией проф. Н.В. Макаровой – СПб.: Питер,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. Практикум 8-9 класс /под ред. проф.  Н.В. Макаровой. – СПб.: Питер, 200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Методическое пособие для учителей. Часть 1, Информационная картина мира / под ред. проф. Н.В. Макаровой – СПб.: Питер,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Методическое пособие для учителей. Часть 2 , Программное обеспечение информационных технологий / под ред. проф. Н.В. Макаровой – СПб.: Питер,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Методическое пособие для учителей. Часть 3, Техническое обеспечение информационных технологий / под ред. проф. Н.В. Макаровой – СПб.: Питер, 2009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ый компонент для ступени основного общего образования определяет обязательный минимум содержания и минимальное количество учебных часов, что составляет в неделю: в 9 классе – 2 ча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уставу школы на изучение отводится 34 учебные недели, всего 68 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соответствует федеральному компоненту государственного стандарта общего образования по информатике и информационным технолог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учебного материала Н.В. Макаровой в основной школе в объеме 68 часов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9-е классы  (2 часа в неделю)</w:t>
      </w:r>
    </w:p>
    <w:p>
      <w:pPr>
        <w:pStyle w:val="Normal"/>
        <w:rPr/>
      </w:pPr>
      <w:r>
        <w:rPr/>
      </w:r>
    </w:p>
    <w:tbl>
      <w:tblPr>
        <w:tblW w:w="87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710"/>
        <w:gridCol w:w="27"/>
        <w:gridCol w:w="647"/>
        <w:gridCol w:w="36"/>
        <w:gridCol w:w="709"/>
        <w:gridCol w:w="46"/>
        <w:gridCol w:w="20"/>
        <w:gridCol w:w="3041"/>
        <w:gridCol w:w="20"/>
        <w:gridCol w:w="128"/>
        <w:gridCol w:w="6"/>
        <w:gridCol w:w="369"/>
        <w:gridCol w:w="20"/>
        <w:gridCol w:w="172"/>
        <w:gridCol w:w="6"/>
        <w:gridCol w:w="1111"/>
        <w:gridCol w:w="20"/>
        <w:gridCol w:w="20"/>
        <w:gridCol w:w="20"/>
        <w:gridCol w:w="951"/>
        <w:gridCol w:w="40"/>
        <w:gridCol w:w="8"/>
        <w:gridCol w:w="12"/>
        <w:gridCol w:w="29"/>
      </w:tblGrid>
      <w:tr>
        <w:trPr>
          <w:trHeight w:val="259" w:hRule="atLeast"/>
        </w:trPr>
        <w:tc>
          <w:tcPr>
            <w:tcW w:w="275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Номер темы в учебнике [5],</w:t>
            </w:r>
            <w:r>
              <w:rPr/>
              <w:t xml:space="preserve"> п</w:t>
            </w:r>
            <w:r>
              <w:rPr>
                <w:b/>
                <w:bCs/>
              </w:rPr>
              <w:t>рактикуме [6], задач</w:t>
            </w:r>
            <w:r>
              <w:rPr>
                <w:b/>
              </w:rPr>
              <w:t>нике [7], программе [1]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звание темы</w:t>
            </w:r>
            <w:r>
              <w:rPr/>
              <w:t xml:space="preserve"> </w:t>
            </w:r>
          </w:p>
        </w:tc>
        <w:tc>
          <w:tcPr>
            <w:tcW w:w="2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Количество часов</w:t>
            </w:r>
            <w:r>
              <w:rPr/>
              <w:t xml:space="preserve">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75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Занятия в классе</w:t>
            </w:r>
            <w:r>
              <w:rPr/>
              <w:t xml:space="preserve">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75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Все-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г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/>
            </w:pPr>
            <w:r>
              <w:rPr>
                <w:b/>
                <w:bCs/>
                <w:sz w:val="18"/>
                <w:szCs w:val="18"/>
              </w:rPr>
              <w:t>Некомпьютерном (теория + практика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b/>
                <w:bCs/>
                <w:sz w:val="18"/>
                <w:szCs w:val="18"/>
              </w:rPr>
              <w:t>Компьютерном (практика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/>
            </w:pPr>
            <w:r>
              <w:rPr>
                <w:b/>
                <w:bCs/>
                <w:sz w:val="16"/>
                <w:szCs w:val="16"/>
              </w:rPr>
              <w:t>Учеб</w:t>
              <w:softHyphen/>
              <w:t>ник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rPr/>
            </w:pPr>
            <w:r>
              <w:rPr>
                <w:b/>
                <w:bCs/>
                <w:sz w:val="16"/>
                <w:szCs w:val="16"/>
              </w:rPr>
              <w:t>Прак</w:t>
              <w:softHyphen/>
              <w:t>тику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дач</w:t>
              <w:softHyphen/>
              <w:t>ник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/>
            </w:pPr>
            <w:r>
              <w:rPr>
                <w:b/>
                <w:bCs/>
                <w:sz w:val="16"/>
                <w:szCs w:val="16"/>
              </w:rPr>
              <w:t>Про</w:t>
              <w:softHyphen/>
              <w:t>грамм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10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9-й класс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87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Часть 1. Информационная картина мира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.10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Основные этапы моделирования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1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.11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/>
            </w:pPr>
            <w:r>
              <w:rPr/>
              <w:t xml:space="preserve">Моделирование в среде графического редактора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1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7 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iCs/>
              </w:rPr>
              <w:t>2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.12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/>
            </w:pPr>
            <w:r>
              <w:rPr/>
              <w:t xml:space="preserve">Моделирование в среде текстового процессора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9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.8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Основы классификации (объектов)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1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.9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лассификация моделей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1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iCs/>
              </w:rPr>
              <w:t>Итого по части 1:</w:t>
            </w:r>
            <w:r>
              <w:rPr/>
              <w:t xml:space="preserve">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7 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7 </w:t>
            </w:r>
          </w:p>
        </w:tc>
        <w:tc>
          <w:tcPr>
            <w:tcW w:w="1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68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Часть 2</w:t>
            </w:r>
            <w:r>
              <w:rPr>
                <w:b/>
                <w:i/>
                <w:iCs/>
              </w:rPr>
              <w:t xml:space="preserve">. </w:t>
            </w:r>
            <w:r>
              <w:rPr>
                <w:b/>
              </w:rPr>
              <w:t xml:space="preserve">Программное обеспечение информационных технологий 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3.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.2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лассификация программ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8.3-8.5 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.1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Основы алгоритмизации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.4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/>
            </w:pPr>
            <w:r>
              <w:rPr/>
              <w:t xml:space="preserve">Общая характеристика прикладной среды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.7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рикладная среда табличного процессора </w:t>
            </w:r>
            <w:r>
              <w:rPr>
                <w:lang w:val="en-US"/>
              </w:rPr>
              <w:t>Excel</w:t>
            </w:r>
            <w:r>
              <w:rPr/>
              <w:t xml:space="preserve">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3 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.8 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/>
            </w:pPr>
            <w:r>
              <w:rPr/>
              <w:t xml:space="preserve">Система управления базой данных </w:t>
            </w:r>
            <w:r>
              <w:rPr>
                <w:lang w:val="en-US"/>
              </w:rPr>
              <w:t>Access</w:t>
            </w:r>
            <w:r>
              <w:rPr/>
              <w:t xml:space="preserve">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6 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.9 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 xml:space="preserve">Коммуникации в глобальной сети Интернет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iCs/>
              </w:rPr>
              <w:t>Итого по части 2:</w:t>
            </w:r>
            <w:r>
              <w:rPr/>
              <w:t xml:space="preserve">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4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8                1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Часть 3.Техническое обеспечение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информационных технологий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3.5 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/>
            </w:pPr>
            <w:r>
              <w:rPr/>
              <w:t xml:space="preserve">Взаимодействие устройств компьютера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3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3.8 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/>
            </w:pPr>
            <w:r>
              <w:rPr/>
              <w:t xml:space="preserve">Логические основы построения компьютера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6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6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iCs/>
              </w:rPr>
              <w:t>Итого по части 3:</w:t>
            </w:r>
            <w:r>
              <w:rPr/>
              <w:t xml:space="preserve">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7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7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—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Зачетные занятия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Итого за учебный год: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68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28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40 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56" w:right="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4354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jc w:val="center"/>
        <w:rPr/>
      </w:pPr>
      <w:r>
        <w:rPr/>
      </w:r>
    </w:p>
    <w:tbl>
      <w:tblPr>
        <w:tblW w:w="10781" w:type="dxa"/>
        <w:jc w:val="left"/>
        <w:tblInd w:w="-1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78"/>
        <w:gridCol w:w="1719"/>
        <w:gridCol w:w="1276"/>
        <w:gridCol w:w="1685"/>
        <w:gridCol w:w="1620"/>
      </w:tblGrid>
      <w:tr>
        <w:trPr>
          <w:tblHeader w:val="true"/>
          <w:trHeight w:val="160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0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. Информационная картина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моделирования в деятельности человека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моделирования: постановка задачи; формализация задач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 геометрических опер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«Моделирование  геометрических операций»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Моделирование фигур с заданными свойствам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Моделирование фигур с заданными свойствам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Моделирование фигур с заданными свойствам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Конструирование объектов из типовых геометрических элементо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Конструирование объектов из типовых геометрических элементо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ая работа «Конструирование объектов из типовых геометрических элементов»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формы представления информационных модел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здание  образно-знаковых моделей в текстовом процессоре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Моделирование в среде текстового процессор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Моделирование в среде текстового процессор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лассификации объек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лассификации мод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тные модели. Инструменты моделир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</w:tr>
      <w:tr>
        <w:trPr/>
        <w:tc>
          <w:tcPr>
            <w:tcW w:w="10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. Программное обеспечение информационных технолог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ограммного обеспе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лгоритм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Различные способы представления алгоритм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Реализация алгоритма в виде программы в различных системах программирования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Линейные алгоритм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Разветвляющиеся алгоритм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прикладной сре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табличного процесс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здание и редактирование табличного документ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формуле и правилах её записи в электронной таблице. Практическая работа «Вычисление по формулам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Использование в формулах встроенных функций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Вычисления с использованием в формулах встроенных функций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функ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Использование в вычислениях логических функ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Выполнение расчётов в среде электронных таблиц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Форматирование табличного документ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ный подход к диаграмм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здание и настройка диаграмм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Построение графиков функций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Технология работы в среде табличного процесс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базе данных и её объекта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Знакомство с интерфейсом системы управления базой данных. Создание структуры базы данных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Заполнение, редактирование и форматирование базы данных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Заполнение, редактирование и форматирование базы данных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отображения и обработки данны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здание форм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ртировка и фильтрация данных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ртировка и фильтрация данных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ак инструмент обработки данных. Отчёт как инструмент вывода данных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здание запросо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«Создание и редактирование отчё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Разработка  однотабличной базы данных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</w:tr>
      <w:tr>
        <w:trPr>
          <w:trHeight w:val="3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Возможности Интернет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«Среда брауз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ternet Explorer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Поиск информации в сети Интернет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Поиск информации в сети Интернет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ктическая работа  «Язык разметки гипер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 «Язык разметки гипер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«Возможности электронной почт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Возможности электронной почт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10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3. Техническое обеспечение информационных технолог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устройств компьют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нятия алгебры логики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оп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ставление таблиц истинности по логической формуле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</w:tr>
      <w:tr>
        <w:trPr>
          <w:trHeight w:val="11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аконы булевой алгебры. Упрощение логических выраж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>
          <w:trHeight w:val="11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 «Законы булевой алгебры. Упрощение логических выражений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Определение логических выражений по таблице истин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элементы и логические схемы компьютера. Проектирование логических схем компью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элементы и логические схемы компьютера. Практическая работа «Проектирование логических схем компьют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Логические основы построения компьютер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ая рабо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. Учебник 8-9 класс /Под редакцией проф. Н.В. Макаровой – СПб.: Питер,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. Практикум 8-9 класс /под ред. проф.  Н.В. Макаровой. – СПб.: Питер, 200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Методическое пособие для учителей. Часть 1, Информационная картина мира / под ред. проф. Н.В. Макаровой – СПб.: Питер,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Методическое пособие для учителей. Часть 2 , Программное обеспечение информационных технологий / под ред. проф. Н.В. Макаровой – СПб.: Питер,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Методическое пособие для учителей. Часть 3, Техническое обеспечение информационных технологий / под ред. проф. Н.В. Макаровой – СПб.: Питер,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информатике  и ИКТ  (Системно-информационная концепция 5-11 класс). – СПБ.: Лидер, 2009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тика и ИКТ. Учебник 8-9 класс /Под редакцией проф. Н.В. Макаровой – СПб.: Питер, 200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и ИКТ. Практикум 8-9 класс /под ред. проф.  Н.В. Макаровой. – СПб.: Питер, 2009 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0:01:00Z</dcterms:created>
  <dc:creator>User</dc:creator>
  <dc:description/>
  <cp:keywords/>
  <dc:language>en-US</dc:language>
  <cp:lastModifiedBy>Белицкая Татьяна Николаевна</cp:lastModifiedBy>
  <cp:lastPrinted>2011-06-13T03:58:00Z</cp:lastPrinted>
  <dcterms:modified xsi:type="dcterms:W3CDTF">2011-07-03T09:03:00Z</dcterms:modified>
  <cp:revision>4</cp:revision>
  <dc:subject/>
  <dc:title>Муниципальное общеобразовательное учреждение</dc:title>
</cp:coreProperties>
</file>